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ERTUP.EFETZ.FTYIIBVZR.MadMaxSof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ERTUP.EFETZ.FTYIIBVZR.MadMax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toWord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o8aHRtbCB4bWxuczpvPSJ1cm46c2NoZW1hcy1taWNyb3NvZnQtY29tOm9mZmljZTpvZmZpY2UiIHhtbG5zOnc9InVybjpzY2hlbWFzLW1pY3Jvc29mdC1jb206b2ZmaWNlOndvcmQiIHhtbG5zPSJodHRwOi8vd3d3LnczLm9yZy9UUi9SRUMtaHRtbDQwIj4NCiAgPGhlYWQ+DQogICAgPG1ldGEgY2hhcnNldD0iVVRGLTgiIC8+DQogICAgPG1ldGEgY29udGVudD0idGV4dC9odG1sOyBjaGFyc2V0PSdVVEYtOCciIGh0dHAtZXF1aXY9ImNvbnRlbnQtdHlwZSIgLz4NCiAgICA8dGl0bGU+0JXQutGB0L/QvtGA0YIg0LrRitC8IE1TIFdvcmQ8L3RpdGxlPg0KICAgIDwhLS1baWYgZ3RlIG1zbyA5XT4NCiAgICAgIDx4bWw+DQogICAgICA8dzpXb3JkRG9jdW1lbnQ+DQogICAgICAgIDx3OlZpZXc+UHJpbnQ8L3c6Vmlldz4NCiAgICAgICAgPHc6Wm9vbT4xMDA8L3c6Wm9vbT4NCiAgICAgICAgPHc6RG9Ob3RPcHRpbWl6ZUZvckJyb3dzZXIvPg0KICAgICAgPC93OldvcmREb2N1bWVudD4NCiAgICAgIDwveG1sPg0KICAgIDwhW2VuZGlmXS0tPg0KICAgIDxsaW5rIHJlbD0iRmlsZS1MaXN0IiBocmVmPSJ0b1dvcmRfZmlsZXMvZmlsZWxpc3QueG1sIiAvPg0KICAgIDxzdHlsZSB0eXBlPSJ0ZXh0L2NzcyI+DQogICAgLyo8IVtDREFUQVsqLw0KDQogICAgQHBhZ2Ugew0KICAgICAgbWFyZ2luOiAxY20gMC41Y20gMWNtIDAuNWNtOw0KICAgICAgbXNvLWhlYWRlcjogdXJsKCAidG9Xb3JkX2ZpbGVzL2hlYWRlcmZvb3Rlci5odG0iICkgaDE7DQogICAgICBtc28tZm9vdGVyOiB1cmwoICJ0b1dvcmRfZmlsZXMvaGVhZGVyZm9vdGVyLmh0bSIgKSBmMTsNCiAgICB9DQogICAgQHBhZ2UgU2VjdGlvbjAgew0KICAgICAgc2l6ZTogMjFjbSAyOS43Y207DQogICAgfQ0KICAgIGRpdi5TZWN0aW9uMCB7DQogICAgICBwYWdlOlNlY3Rpb24wOw0KICAgIH0NCiAgICBAcGFnZSBTZWN0aW9uMSB7DQogICAgICBzaXplOiAyOS43Y20gMjFjbTsNCiAgICAgIG1zby1wYWdlLW9yaWVudGF0aW9uOiBwb3J0cmFpdDsNCiAgICB9DQogICAgZGl2LlNlY3Rpb24xIHsNCiAgICAgIHBhZ2U6U2VjdGlvbjE7DQogICAgfQ0KDQpib2R5IHsNCiAgbWFyZ2luOiAwOw0KICBwYWRkaW5nOiAwOw0KICBmb250LWZhbWlseTogIkFyaWFsIE5hcnJvdyIsIEFyaWFsLCBzYW5zLXNlcmlmOw0KICBmb250LXNpemU6IDEycHQ7DQogIHRleHQtYWxpZ246IGp1c3RpZnk7DQp9DQpwLk1zb0hlYWRlciB7DQogIGJvcmRlcjogMXB4IHNvbGlkICMwMDA7DQp9DQpwLk1zb0Zvb3RlciB7DQogIHRleHQtYWxpZ246IHJpZ2h0Ow0KfQ0KaDEsIGgyLCBoMyB7DQogIGZvbnQtc2l6ZTogMTRwdDsNCiAgdGV4dC1hbGlnbjogY2VudGVyOw0KfQ0KdWwsDQpvbCB7DQogIG1hcmdpbjogMCA1cHQgMCA0MHB0Ow0KfQ0KdWwgbGkgew0KICBtYXJnaW46IDVwdCAwIDAgMDsNCiAgdGV4dC1hbGlnbjogbGVmdDsNCiAgcGFnZS1icmVhay1pbnNpZGU6IGF2b2lkOw0KfQ0Kb2wgbGkgew0KICBtYXJnaW46IDE1cHQgMCAwIDA7DQogIHBhZ2UtYnJlYWstaW5zaWRlOiBhdm9pZDsNCn0NCmxpLnJlcG9ydHVuaXQgew0KICBmb250LXNpemU6IDEzcHQ7DQogIGZvbnQtd2VpZ2h0OiBib2xkOw0KfQ0KZGl2LnNjcm9sbGFibGUgew0KICB3aWR0aDogMTAwJTsNCiAgb3ZlcmZsb3c6IHZpc2libGU7DQp9DQp0YWJsZSwgdHIsIHRkLCB0aCwgdGJvZHksIHRoZWFkLCB0Zm9vdCB7DQogIHBhZ2UtYnJlYWstaW5zaWRlOiBhdXRvICFpbXBvcnRhbnQ7DQp9DQp0YWJsZSB7DQogIG1hcmdpbjogMDsNCiAgYm9yZGVyOiAwOw0KICBmb250LXNpemU6IDlwdDsNCn0NCnRkIHsNCiAgdmVydGljYWwtYWxpZ246IHRvcDsNCn0NCnRhYmxlLnNjaGVtYTEgew0KICB3aWR0aDogMTAwJTsNCn0NCnRhYmxlLnNjaGVtYTEgdGQgew0KICBwYWRkaW5nLXRvcDogM3B0Ow0KICB0ZXh0LWFsaWduOiBqdXN0aWZ5Ow0KICB3aWR0aDogYXV0bzsNCn0NCnRhYmxlLnNjaGVtYTEgdHIubmV3IHRkIHsNCiAgcGFkZGluZy10b3A6IDE1cHQ7DQp9DQp0YWJsZS5zY2hlbWExIHRkLm51bSB7DQogIHBhZGRpbmctcmlnaHQ6IDNwdDsvKg0KICB3aWR0aDogNDBwdDsqLw0KICBmb250LXdlaWdodDogYm9sZDsNCiAgdGV4dC1hbGlnbjogcmlnaHQ7DQp9DQp0YWJsZS5zY2hlbWExIHRkLmNpbiB7DQogIGZvbnQtc3R5bGU6IGl0YWxpYzsNCiAgdGV4dC1hbGlnbjogbGVmdDsNCiAgdGV4dC1kZWNvcmF0aW9uOiB1bmRlcmxpbmU7DQp9DQp0YWJsZS5zY2hlbWExIHRkLmhkciB7DQogIHBhZGRpbmctdG9wOiAxNHB0Ow0KICB0ZXh0LWFsaWduOiBjZW50ZXI7DQp9DQp0YWJsZS5zY2hlbWExIHRkLmhkciBoMyB7DQogIHBhZGRpbmc6IDNwdCAwOw0KICB0ZXh0LWFsaWduOiBjZW50ZXI7DQogIGJvcmRlcjogMXB0IHNvbGlkICMwMDA7DQogIGJvcmRlci13aWR0aDogMS41cHQgMCAxcHQgMDsNCn0NCnRhYmxlLnByb2plY3RzIHsNCiAgZm9udC1zaXplOiA3cHQ7DQogIGJvcmRlcjogMXB0IHNvbGlkICMwMDA7DQogIGJvcmRlci1jb2xsYXBzZTogY29sbGFwc2U7DQp9DQp0YWJsZS5wcm9qZWN0cyB0ZCwNCnRhYmxlLnByb2plY3RzIHRoIHsNCiAgdGV4dC1hbGlnbjogY2VudGVyOw0KICBib3JkZXI6IDFwdCBzb2xpZCAjMDAwOw0KfQ0KdGFibGUucHJvamVjdHMgdGggew0KICBmb250LXdlaWdodDogYm9sZDsNCn0NCnRhYmxlLnNjaGVtYTIgew0KICB3aWR0aDogMTAwJTsNCiAgYm9yZGVyOiAxcHQgc29saWQgIzAwMDsNCiAgYm9yZGVyLWNvbGxhcHNlOiBjb2xsYXBzZTsNCn0NCnRhYmxlLnNjaGVtYTIgdGggew0KICBwYWRkaW5nOiA1cHQ7DQogIGZvbnQtd2VpZ2h0OiBib2xkOw0KICBib3JkZXI6IDFwdCBzb2xpZCAjMDAwOw0KfQ0KdGFibGUuc2NoZW1hMiB0ZCB7DQogIHBhZGRpbmc6IDVwdDsNCiAgdGV4dC1hbGlnbjogbGVmdDsNCiAgYm9yZGVyOiAxcHQgc29saWQgIzAwMDsNCn0NCnRhYmxlLnNjaGVtYTIgdGQubnVtIHsNCiAgZm9udC13ZWlnaHQ6IGJvbGQ7DQogIHRleHQtYWxpZ246IGNlbnRlcjsNCn0NCnRhYmxlLnNjaGVtYTIgdGQucHBhIHsNCiAgd2lkdGg6IDIwMHB0Ow0KfQ0KDQogICAgLypdXT4qLw0KICAgIDwvc3R5bGU+DQogIDwvaGVhZD4NCiAgPGJvZHk+DQogICAgPGRpdiBjbGFzcz0iU2VjdGlvbjAiPg0KICAgIA0KDQogICAgICAgICAgICA8aDE+0JAgMS4yLjEuINCm0LjRgtCw0YLQuCDQsiBXb1Mg0LjQu9C4IFNjb3B1czwvaDE+DQogICAgICAgICAgICA8dWw+DQogICAgICAgICAgICAgIDxsaSBjbGFzcz0icmVwb3J0dW5pdCI+PHN0cm9uZz7Ql9Cy0LXQvdC+PC9zdHJvbmc+OiAoINCY0JzQmCApINCY0L3RgdGC0LjRgtGD0YIg0L/QviDQvNCw0YLQtdC80LDRgtC40LrQsCDQuCDQuNC90YTQvtGA0LzQsNGC0LjQutCwPC9saT4NCiAgICAgICAgICAgICAgPGxpPjxzdHJvbmc+0KHQtdC60YbQuNGPPC9zdHJvbmc+OiAoINCY0JzQmCApINCQ0LvQs9C10LHRgNCwINC4INC70L7Qs9C40LrQsDwvbGk+DQogICAgICAgICAgICAgIDxsaT48c3Ryb25nPtCY0LzQtTwvc3Ryb25nPjogKCDQmNCc0JgvMDI5OCApINCU0LDQvdGH0LXQsiwg0J/QtdGC0YrRgCDQktCw0YHQuNC70LXQsjwvbGk+DQogICAgICAgICAgICAgIDxsaT48c3Ryb25nPtCS0LjQtCDQvdCwINGG0LjRgtC40YDQsNGJ0L7RgtC+INC40LfQtNCw0L3QuNC1PC9zdHJvbmc+OiDQn9GD0LHQu9C40LrQsNGG0LjRjyDQsiDCoFNjb3B1cy9Xb1MNCiAgICAgICAgICAgICAgPC9saT4NCiAgICAgICAgICAgICAgPGxpPjxzdHJvbmc+0JPQvtC00LjQvdCwPC9zdHJvbmc+OiAyMDE4ICZkaXZpZGU7IDIwMjM8L2xpPg0KICAgICAgICAgICAgICA8bGk+PHN0cm9uZz7QotC40L8g0LfQsNC/0LjRgdC4PC9zdHJvbmc+OiDQktGB0LjRh9C60Lgg0LfQsNC/0LjRgdC4PC9saT4NCiAgICAgICAgICAgIDwvdWw+DQogICAgICAgICAgICA8YnIgLz4NCg0KICAgICAgICAgICAgPHRhYmxlIGNsYXNzPSJzY2hlbWEyIj4NCiAgICAgICAgICAgICAgPHRyPg0KICAgICAgICAgICAgICAgIDx0aD7QkdGA0L7QuSDRhtC40YLQuNGA0LDQvdC4INC/0YPQsdC70LjQutCw0YbQuNC4OiAzOTwvdGg+DQogICAgICAgICAgICAgICAgPHRoPtCR0YDQvtC5INGG0LjRgtC40YDQsNGJ0Lgg0LjQt9GC0L7Rh9C90LjRhtC4OiA5OTwvdGg+DQogICAgICAgICAgICAgICAgPHRoPtCa0L7RgNC40LPQuNGA0LDQvSDQsdGA0L7QuTogOTkuMDAwPC90aD4NCiAgICAgICAgICAgICAgPC90cj4NCiAgICAgICAgICAgIDwvdGFibGU+DQo8YnIgLz4NCg0KICAgICAgICAgICAgPHRhYmxlIGNsYXNzPSJzY2hlbWExIj4NCiAgICAgICAgICAgICAgPHRyPg0KICAgICAgICAgICAgICAgIDx0ZCBjbGFzcz0iaGRyIiBjb2xzcGFuPSIzIj48aDM+MjAxMDwvaDM+PC90ZD4NCiAgICAgICAgICAgICAgICA8dGQgY2xhc3M9ImhkciI+PGgzPiZuYnNwOzwvaDM+PC90ZD4NCiAgICAgICAgICAgICAgPC90cj4NCiAgICAgICAgICAgICAgPHRyIGNsYXNzPSJuZXciPg0KICAgICAgICAgICAgICAgIDx0ZCBjbGFzcz0ibnVtIj4xLjwvdGQ+DQogICAgICAgICAgICAgICAgPHRkIGNvbHNwYW49IjIiPg0KICAgICAgICAgICAgICAgIDxzdHJvbmc+RGFuY2hldiwgUC4gVi48L3N0cm9uZz4uIElkZW1wb3RlbnQgdW5pdHMgb2YgY29tbXV0YXRpdmUgZ3JvdXAgcmluZ3MuIENvbW11bi4gQWxnZWJyYSwgMzgsIDEyLCAyMDEwLCBJU1NOOjAwOTItNzg3MiwgRE9JOjEwLjEwODAvMDA5Mjc4NzEwMDM3NDI4NDIsIDQ2NDktNDY1NC4gSkNSLUlGIChXZWIgb2YgU2NpZW5jZSk6MC41MDEgPHN0cm9uZz4oeCk8L3N0cm9uZz4NCiAgICAgICAgICAgICAgICA8L3RkPg0KICAgICAgICAgICAgICA8L3RyPg0KICAgICAgICAgICAgICA8dHI+DQogICAgICAgICAgICAgICAgPHRkPiZuYnNwOzwvdGQ+DQogICAgICAgICAgICAgICAgPHRkIGNsYXNzPSJjaW4iIGNvbHNwYW49IjIiPtCm0LjRgtC40YDQsCDRgdC1INCyOjwvdGQ+DQogICAgICAgICAgICAgICAgPHRkPiZuYnNwOzwvdGQ+DQogICAgICAgICAgICAgIDwvdHI+DQogICAgICAgICAgICAgIDx0cj4NCiAgICAgICAgICAgICAgICA8dGQ+Jm5ic3A7PC90ZD4NCiAgICAgICAgICAgICAgICA8dGQgY2xhc3M9Im51bSI+MS48L3RkPg0KICAgICAgICAgICAgICAgIDx0ZD5LdXNtdXMsICBPLiwgIExvdywgIFIuTS4sICAiVW5pdHMgaW4gWihDX24geCBDXzUpIiwgIFBhbGVzdGluZSBKLiBNYXRoLiAgKDEpIDkgKDIwMjApLCAgIDM4Ni0zOTUuLCAmbmJzcDsgPHN0cm9uZz5AMjAyMDwvc3Ryb25nPiAmbmJzcDsgPGEgaHJlZj0iaHR0cDovL3BqbS5wcHUuZWR1L3ZvbC82MDkiIHRhcmdldD0iX2JsYW5rIj7Qm9C40L3QujwvYT4gPHN0cm9uZz4oeCk8L3N0cm9uZz48L3RkPg0KICAgICAgICAgICAgICAgIDx0ZD4mbmJzcDs8c3Ryb25nPjEuMDAwPC9zdHJvbmc+PC90ZD4NCiAgICAgICAgICAgICAgPC90cj4NCiAgICAgICAgICAgICAgPHRyPg0KICAgICAgICAgICAgICAgIDx0ZCBjbGFzcz0iaGRyIiBjb2xzcGFuPSIzIj48aDM+MjAxMTwvaDM+PC90ZD4NCiAgICAgICAgICAgICAgICA8dGQgY2xhc3M9ImhkciI+PGgzPiZuYnNwOzwvaDM+PC90ZD4NCiAgICAgICAgICAgICAgPC90cj4NCiAgICAgICAgICAgICAgPHRyIGNsYXNzPSJuZXciPg0KICAgICAgICAgICAgICAgIDx0ZCBjbGFzcz0ibnVtIj4yLjwvdGQ+DQogICAgICAgICAgICAgICAgPHRkIGNvbHNwYW49IjIiPg0KICAgICAgICAgICAgICAgIDxzdHJvbmc+RGFuY2hldiwgUC4gVi48L3N0cm9uZz4sIEdvbGRzbWl0aCwgQi4uIE9uIHNvY2xl4oCTcmVndWxhcml0eSBhbmQgc29tZSBub3Rpb25zIG9mIHRyYW5zaXRpdml0eSBmb3IgYWJlbGlhbiBw4oCTZ3JvdXBzLiBKLiBDb21tdXQuIEFsZ2VicmEsIDMsIDMsIDIwMTEsIERPSToxMC4xMjE2L0pDQS0yMDExLTMtMy0zMDEsIDMwMS0zMTkuIEpDUi1JRiAoV2ViIG9mIFNjaWVuY2UpOjAuNTE5IDxzdHJvbmc+KHgpPC9zdHJvbmc+DQogICAgICAgICAgICAgICAgPC90ZD4NCiAgICAgICAgICAgICAgPC90cj4NCiAgICAgICAgICAgICAgPHRyPg0KICAgICAgICAgICAgICAgIDx0ZD4mbmJzcDs8L3RkPg0KICAgICAgICAgICAgICAgIDx0ZCBjbGFzcz0iY2luIiBjb2xzcGFuPSIyIj7QptC40YLQuNGA0LAg0YHQtSDQsjo8L3RkPg0KICAgICAgICAgICAgICAgIDx0ZD4mbmJzcDs8L3RkPg0KICAgICAgICAgICAgICA8L3RyPg0KICAgICAgICAgICAgICA8dHI+DQogICAgICAgICAgICAgICAgPHRkPiZuYnNwOzwvdGQ+DQogICAgICAgICAgICAgICAgPHRkIGNsYXNzPSJudW0iPjIuPC90ZD4NCiAgICAgICAgICAgICAgICA8dGQ+Q2hla2hsb3YsICBBLiBSLiBPbiBhYmVsaWFuIGdyb3VwcyB3aXRoIGNvbW11dGF0aXZlIGNvbW11dGF0b3JzIG9mIGVuZG9tb3JwaGlzbXMuIChSdXNzaWFuKSBGdW5kYW0uIFByaWtsLiBNYXQuIDIwICgyMDE1KSwgIG5vLiA1LCAgMjI3LS0yMzM7IHRyYW5zbGF0aW9uIGluIEouIE1hdGguIFNjaS4gKE4uWS4pIDIzMCAoMjAxOCksICBuby4gMywgIDUwMuKAkzUwNi4sICZuYnNwOyA8c3Ryb25nPkAyMDE4PC9zdHJvbmc+ICZuYnNwOyA8YSBocmVmPSJodHRwczovL21hdGhzY2luZXQuYW1zLm9yZy9tYXRoc2NpbmV0L3BkZi8zNTg5MTU3LnBkZj9sb2M9aGVhZGxpbmUmcmVmY2l0PTI4MjY0NzYmc29ydD1OZXdlc3QmdmZwcmVmPXBkZiZyPTEiIHRhcmdldD0iX2JsYW5rIj7Qm9C40L3QujwvYT48L3RkPg0KICAgICAgICAgICAgICAgIDx0ZD4mbmJzcDs8c3Ryb25nPjEuMDAwPC9zdHJvbmc+PC90ZD4NCiAgICAgICAgICAgICAgPC90cj4NCiAgICAgICAgICAgICAgPHRyPg0KICAgICAgICAgICAgICAgIDx0ZD4mbmJzcDs8L3RkPg0KICAgICAgICAgICAgICAgIDx0ZCBjbGFzcz0ibnVtIj4zLjwvdGQ+DQogICAgICAgICAgICAgICAgPHRkPk1pc3lha292LCAgVi4gTS4gT24gc29tZSBwcm9wZXJ0aWVzIG9mIGVuZG9tb3JwaGlzbSByaW5ncyBvZiBhYmVsaWFuIGdyb3Vwcy4gKFJ1c3NpYW4pIEZ1bmRhbS4gUHJpa2wuIE1hdC4gMjAgKDIwMTUpLCAgbm8uIDUsICAxMzEtLTEzOTsgdHJhbnNsYXRpb24gaW4gSi4gTWF0aC4gU2NpLiAoTi5ZLikgMjMwICgyMDE4KSwgIG5vLiAzLCAgNDM54oCTNDQ0LiwgJm5ic3A7IDxzdHJvbmc+QDIwMTg8L3N0cm9uZz4gJm5ic3A7IDxhIGhyZWY9Imh0dHBzOi8vbWF0aHNjaW5ldC5hbXMub3JnL21hdGhzY2luZXQvcGRmLzM1ODkxNTAucGRmP2xvYz1oZWFkbGluZSZyZWZjaXQ9MjgyNjQ3NiZzb3J0PU5ld2VzdCZ2ZnByZWY9cGRmJnI9MiIgdGFyZ2V0PSJfYmxhbmsiPtCb0LjQvdC6PC9hPjwvdGQ+DQogICAgICAgICAgICAgICAgPHRkPiZuYnNwOzxzdHJvbmc+MS4wMDA8L3N0cm9uZz48L3RkPg0KICAgICAgICAgICAgICA8L3RyPg0KICAgICAgICAgICAgICA8dHI+DQogICAgICAgICAgICAgICAgPHRkPiZuYnNwOzwvdGQ+DQogICAgICAgICAgICAgICAgPHRkIGNsYXNzPSJudW0iPjQuPC90ZD4NCiAgICAgICAgICAgICAgICA8dGQ+QnJhdW4sICBHLiwgIEdvbGRzbWl0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EIuLCAgR29uZywgIEsuLCAgIFN0csO8bmdtYW5uLCAgTC4gIlNvbWUgdHJhbnNpdGl2aXR5LWxpa2UgY29uY2VwdHMgaW4gQWJlbGlhbiBncm91cHMiLiBKLiBBbGdlYnJhIDUyOSAoMjAxOSksICAxMTTigJMxMjMuLCAmbmJzcDsgPHN0cm9uZz5AMjAxOTwvc3Ryb25nPiAmbmJzcDsgPGEgaHJlZj0iaHR0cHM6Ly9kb2kub3JnLzEwLjEwMTYvai5qYWxnZWJyYS4yMDE5LjAzLjAyNiIgdGFyZ2V0PSJfYmxhbmsiPtCb0LjQvdC6PC9hPiA8c3Ryb25nPih4KTwvc3Ryb25nPjwvdGQ+DQogICAgICAgICAgICAgICAgPHRkPiZuYnNwOzxzdHJvbmc+MS4wMDA8L3N0cm9uZz48L3RkPg0KICAgICAgICAgICAgICA8L3RyPg0KICAgICAgICAgICAgICA8dHI+DQogICAgICAgICAgICAgICAgPHRkPiZuYnNwOzwvdGQ+DQogICAgICAgICAgICAgICAgPHRkIGNsYXNzPSJudW0iPjUuPC90ZD4NCiAgICAgICAgICAgICAgICA8dGQ+0JAuINCgLiDQp9C10YXQu9C+0LIsICDQniDQv9GA0L7QtdC60YLQuNCy0L3QviDQstC/0L7Qu9C90LUg0YLRgNCw0L3Qt9C40YLQuNCy0L3Ri9GFINCw0LHQtdC70LXQstGL0YUg0LPRgNGD0L/Qv9Cw0YUsICDQpNGD0L3QtNCwLQ0K0LzQtdC90YIuINC4INC/0YDQuNC60LsuINC80LDRgtC10LwuLCAgMjAxOSwgINGC0L7QvCAyMiwgINCy0YvQv9GD0YHQuiA1LCAgMTc34oCTMTg5LiwgJm5ic3A7IDxzdHJvbmc+QDIwMTk8L3N0cm9uZz4gJm5ic3A7IDxhIGhyZWY9Imh0dHA6Ly93d3cubWF0aG5ldC5ydS9saW5rcy80ZWVkMmQ2NGM4NTJlZWUyYzU3MWE5NjRhN2QxMmUwYi9mcG0xODQ2LnBkZiIgdGFyZ2V0PSJfYmxhbmsiPtCb0LjQvdC6PC9hPiA8c3Ryb25nPih4KTwvc3Ryb25nPjwvdGQ+DQogICAgICAgICAgICAgICAgPHRkPiZuYnNwOzxzdHJvbmc+MS4wMDA8L3N0cm9uZz48L3RkPg0KICAgICAgICAgICAgICA8L3RyPg0KICAgICAgICAgICAgICA8dHIgY2xhc3M9Im5ldyI+DQogICAgICAgICAgICAgICAgPHRkIGNsYXNzPSJudW0iPjMuPC90ZD4NCiAgICAgICAgICAgICAgICA8dGQgY29sc3Bhbj0iMiI+DQogICAgICAgICAgICAgICAgPHN0cm9uZz5EYW5jaGV2LCBQLiBWLjwvc3Ryb25nPiwgS2VlZiwgUC5XLi4gQW4gYXBwbGljYXRpb24gb2Ygc2V0IHRoZW9yeSB0byAoz4krbiktdG90YWxseSBwXnvPiStufS1wcm9qZWN0aXZlIHByaW1hcnkgQWJlbGlhbiBncm91cHMuIE1lZGl0ZXJyLiBKLiBNYXRoLiwgOCwgNCwgMjAxMSwgSVNTTjoxNjYwLTU0NDYsIERPSToxMC4xMDA3L3MwMDAwOS0wMTAtMDA4OC0yLCA1MjUtNTQyLiBKQ1ItSUYgKFdlYiBvZiBTY2llbmNlKToxLjE4MSA8c3Ryb25nPih4KTwvc3Ryb25nPg0KICAgICAgICAgICAgICAgIDwvdGQ+DQogICAgICAgICAgICAgIDwvdHI+DQogICAgICAgICAgICAgIDx0cj4NCiAgICAgICAgICAgICAgICA8dGQ+Jm5ic3A7PC90ZD4NCiAgICAgICAgICAgICAgICA8dGQgY2xhc3M9ImNpbiIgY29sc3Bhbj0iMiI+0KbQuNGC0LjRgNCwINGB0LUg0LI6PC90ZD4NCiAgICAgICAgICAgICAgICA8dGQ+Jm5ic3A7PC90ZD4NCiAgICAgICAgICAgICAgPC90cj4NCiAgICAgICAgICAgICAgPHRyPg0KICAgICAgICAgICAgICAgIDx0ZD4mbmJzcDs8L3RkPg0KICAgICAgICAgICAgICAgIDx0ZCBjbGFzcz0ibnVtIj42LjwvdGQ+DQogICAgICAgICAgICAgICAgPHRkPlNpa2FuZGVyLCAgRi4sICBGYXRpbWEsICBULiJPbiB0b3RhbGx5IHByb2plY3RpdmUgUVRBRy1tb2R1bGVzIi4gSi4gVGFpYmFoIFVuaXYuIFNjaS4gKDEpIDEzICgyMDE5KSwgIDg5Mi04OTYuLCAmbmJzcDsgPHN0cm9uZz5AMjAxOTwvc3Ryb25nPiAmbmJzcDsgPGEgaHJlZj0iaHR0cHM6Ly9kb2kub3JnLzEwLjEwODAvMTY1ODM2NTUuMjAxOS4xNjU0NzkxIiB0YXJnZXQ9Il9ibGFuayI+0JvQuNC90Lo8L2E+IDxzdHJvbmc+KHgpPC9zdHJvbmc+PC90ZD4NCiAgICAgICAgICAgICAgICA8dGQ+Jm5ic3A7PHN0cm9uZz4xLjAwMDwvc3Ryb25nPjwvdGQ+DQogICAgICAgICAgICAgIDwvdHI+DQogICAgICAgICAgICAgIDx0cj4NCiAgICAgICAgICAgICAgICA8dGQgY2xhc3M9ImhkciIgY29sc3Bhbj0iMyI+PGgzPjIwMTI8L2gzPjwvdGQ+DQogICAgICAgICAgICAgICAgPHRkIGNsYXNzPSJoZHIiPjxoMz4mbmJzcDs8L2gzPjwvdGQ+DQogICAgICAgICAgICAgIDwvdHI+DQogICAgICAgICAgICAgIDx0ciBjbGFzcz0ibmV3Ij4NCiAgICAgICAgICAgICAgICA8dGQgY2xhc3M9Im51bSI+NC48L3RkPg0KICAgICAgICAgICAgICAgIDx0ZCBjb2xzcGFuPSIyIj4NCiAgICAgICAgICAgICAgICA8c3Ryb25nPkRhbmNoZXYsIFAuIFYuPC9zdHJvbmc+LCBLZWVmLCBQLiBXLi4gT24gbi1zaW1wbHkgcHJlc2VudGVkIHByaW1hcnkgYWJlbGlhbiBncm91cHMuIEhvdXN0b24gSi4gTWF0aC4sIDM4LCA0LCAyMDEyLCBJU1NOOjAzNjItMTU4OCwgMTAyNy0xMDUwLiBKQ1ItSUYgKFdlYiBvZiBTY2llbmNlKTowLjM1NyA8c3Ryb25nPih4KTwvc3Ryb25nPg0KICAgICAgICAgICAgICAgIDwvdGQ+DQogICAgICAgICAgICAgIDwvdHI+DQogICAgICAgICAgICAgIDx0cj4NCiAgICAgICAgICAgICAgICA8dGQ+Jm5ic3A7PC90ZD4NCiAgICAgICAgICAgICAgICA8dGQgY2xhc3M9ImNpbiIgY29sc3Bhbj0iMiI+0KbQuNGC0LjRgNCwINGB0LUg0LI6PC90ZD4NCiAgICAgICAgICAgICAgICA8dGQ+Jm5ic3A7PC90ZD4NCiAgICAgICAgICAgICAgPC90cj4NCiAgICAgICAgICAgICAgPHRyPg0KICAgICAgICAgICAgICAgIDx0ZD4mbmJzcDs8L3RkPg0KICAgICAgICAgICAgICAgIDx0ZCBjbGFzcz0ibnVtIj43LjwvdGQ+DQogICAgICAgICAgICAgICAgPHRkPlNpa2FuZGVyLCAgRi4sICBGYXRpbWEsICBULiJPbiB0b3RhbGx5IHByb2plY3RpdmUgUVRBRy1tb2R1bGVzIi4gSi4gVGFpYmFoIFVuaXYuIFNjaS4gKDEpIDEzICgyMDE5KSwgIDg5Mi04OTYuLCAmbmJzcDsgPHN0cm9uZz5AMjAxOTwvc3Ryb25nPiAmbmJzcDsgPGEgaHJlZj0iaHR0cHM6Ly9kb2kub3JnLzEwLjEwODAvMTY1ODM2NTUuMjAxOS4xNjU0NzkxIiB0YXJnZXQ9Il9ibGFuayI+0JvQuNC90Lo8L2E+IDxzdHJvbmc+KHgpPC9zdHJvbmc+PC90ZD4NCiAgICAgICAgICAgICAgICA8dGQ+Jm5ic3A7PHN0cm9uZz4xLjAwMDwvc3Ryb25nPjwvdGQ+DQogICAgICAgICAgICAgIDwvdHI+DQogICAgICAgICAgICAgIDx0cj4NCiAgICAgICAgICAgICAgICA8dGQgY2xhc3M9ImhkciIgY29sc3Bhbj0iMyI+PGgzPjIwMTM8L2gzPjwvdGQ+DQogICAgICAgICAgICAgICAgPHRkIGNsYXNzPSJoZHIiPjxoMz4mbmJzcDs8L2gzPjwvdGQ+DQogICAgICAgICAgICAgIDwvdHI+DQogICAgICAgICAgICAgIDx0ciBjbGFzcz0ibmV3Ij4NCiAgICAgICAgICAgICAgICA8dGQgY2xhc3M9Im51bSI+NS48L3RkPg0KICAgICAgICAgICAgICAgIDx0ZCBjb2xzcGFuPSIyIj4NCiAgICAgICAgICAgICAgICA8c3Ryb25nPkRhbmNoZXYsIFAuIFYuPC9zdHJvbmc+LCBHb2xkc21pdGgsIEIuLiBPbiBwcm9qZWN0aXZlbHkgZnVsbHkgdHJhbnNpdGl2ZSBBYmVsaWFuIHAtZ3JvdXBzLiBSZXN1bHRzIE1hdGguLCA2MywgMy00LCAyMDEzLCBET0k6MTAuMTAwNy9zMDAwMjUtMDEyLTAyNTYtOCwgMTEwOS0xMTMwLiBKQ1ItSUYgKFdlYiBvZiBTY2llbmNlKTowLjk2OSA8c3Ryb25nPih4KTwvc3Ryb25nPg0KICAgICAgICAgICAgICAgIDwvdGQ+DQogICAgICAgICAgICAgIDwvdHI+DQogICAgICAgICAgICAgIDx0cj4NCiAgICAgICAgICAgICAgICA8dGQ+Jm5ic3A7PC90ZD4NCiAgICAgICAgICAgICAgICA8dGQgY2xhc3M9ImNpbiIgY29sc3Bhbj0iMiI+0KbQuNGC0LjRgNCwINGB0LUg0LI6PC90ZD4NCiAgICAgICAgICAgICAgICA8dGQ+Jm5ic3A7PC90ZD4NCiAgICAgICAgICAgICAgPC90cj4NCiAgICAgICAgICAgICAgPHRyPg0KICAgICAgICAgICAgICAgIDx0ZD4mbmJzcDs8L3RkPg0KICAgICAgICAgICAgICAgIDx0ZCBjbGFzcz0ibnVtIj44LjwvdGQ+DQogICAgICAgICAgICAgICAgPHRkPtCQLiDQoC4g0KfQtdGF0LvQvtCyLCAg0J4g0L/RgNC+0LXQutGC0LjQstC90L4g0LLQv9C+0LvQvdC1INGC0YDQsNC90LfQuNGC0LjQstC90YvRhSDQsNCx0LXQu9C10LLRi9GFINCz0YDRg9C/0L/QsNGFLCAg0KTRg9C90LTQsC0NCtC80LXQvdGCLiDQuCDQv9GA0LjQutC7LiDQvNCw0YLQtdC8LiwgIDIwMTksICDRgtC+0LwgMjIsICDQstGL0L/Rg9GB0LogNSwgIDE3N+KAkzE4OS4sICZuYnNwOyA8c3Ryb25nPkAyMDE5PC9zdHJvbmc+ICZuYnNwOyA8YSBocmVmPSJodHRwOi8vd3d3Lm1hdGhuZXQucnUvbGlua3MvNGVlZDJkNjRjODUyZWVlMmM1NzFhOTY0YTdkMTJlMGIvZnBtMTg0Ni5wZGYiIHRhcmdldD0iX2JsYW5rIj7Qm9C40L3QujwvYT4gPHN0cm9uZz4oeCk8L3N0cm9uZz48L3RkPg0KICAgICAgICAgICAgICAgIDx0ZD4mbmJzcDs8c3Ryb25nPjEuMDAwPC9zdHJvbmc+PC90ZD4NCiAgICAgICAgICAgICAgPC90cj4NCiAgICAgICAgICAgICAgPHRyIGNsYXNzPSJuZXciPg0KICAgICAgICAgICAgICAgIDx0ZCBjbGFzcz0ibnVtIj42LjwvdGQ+DQogICAgICAgICAgICAgICAgPHRkIGNvbHNwYW49IjIiPg0KICAgICAgICAgICAgICAgIEJyZWF6LCBTLiwgQ8SDbHVnxINyZWFudSwgRy4sIDxzdHJvbmc+RGFuY2hldiwgUC4gVi48L3N0cm9uZz4sIE1pY3UsIFQuLiBOaWwtY2xlYW4gbWF0cml4IHJpbmdzLiBMaW4uIEFsZ2VicmEgQXBwbC4sIDQzOSwgMTAsIDIwMTMsIElTU046SVNTTjogMDAyNC0zNzk1LCBET0k6MTAuMTAxNi9qLmxhYS4yMDEzLjA4LjAyNywgMzExNS0zMTE5LiBKQ1ItSUYgKFdlYiBvZiBTY2llbmNlKTowLjk3MiA8c3Ryb25nPih4KTwvc3Ryb25nPg0KICAgICAgICAgICAgICAgIDwvdGQ+DQogICAgICAgICAgICAgIDwvdHI+DQogICAgICAgICAgICAgIDx0cj4NCiAgICAgICAgICAgICAgICA8dGQ+Jm5ic3A7PC90ZD4NCiAgICAgICAgICAgICAgICA8dGQgY2xhc3M9ImNpbiIgY29sc3Bhbj0iMiI+0KbQuNGC0LjRgNCwINGB0LUg0LI6PC90ZD4NCiAgICAgICAgICAgICAgICA8dGQ+Jm5ic3A7PC90ZD4NCiAgICAgICAgICAgICAgPC90cj4NCiAgICAgICAgICAgICAgPHRyPg0KICAgICAgICAgICAgICAgIDx0ZD4mbmJzcDs8L3RkPg0KICAgICAgICAgICAgICAgIDx0ZCBjbGFzcz0ibnVtIj45LjwvdGQ+DQogICAgICAgICAgICAgICAgPHRkPkFiZG9seW91c2VmaSwgIE0uUy4sICBBc2hyYWZpLCAgTi4sICBDaGVuLCAgSC4iT24gMi1uaWwtZ29vZCByaW5ncyIuIEouIEFsZ2VicmEgQXBwbC4gKDYpIDE3ICgyMDE4KSwgIDE4NTAxMTAuLCAmbmJzcDsgPHN0cm9uZz5AMjAxODwvc3Ryb25nPiAmbmJzcDsgPGEgaHJlZj0iaHR0cHM6Ly93d3cud29ybGRzY2llbnRpZmljLmNvbS9kb2kvYWJzLzEwLjExNDIvUzAyMTk0OTg4MTg1MDExMDQiIHRhcmdldD0iX2JsYW5rIj7Qm9C40L3QujwvYT48L3RkPg0KICAgICAgICAgICAgICAgIDx0ZD4mbmJzcDs8c3Ryb25nPjEuMDAwPC9zdHJvbmc+PC90ZD4NCiAgICAgICAgICAgICAgPC90cj4NCiAgICAgICAgICAgICAgPHRyPg0KICAgICAgICAgICAgICAgIDx0ZD4mbmJzcDs8L3RkPg0KICAgICAgICAgICAgICAgIDx0ZCBjbGFzcz0ibnVtIj4xMC48L3RkPg0KICAgICAgICAgICAgICAgIDx0ZD5BYmRvbHlvdXNlZmksICBNLlMuLCAgQ2hlbiwgIEguIk1hdHJpY2VzIG92ZXIgWmhvdSBuaWwtY2xlYW4gcmluZ3MiLiBDb21tdW4uIEFsZ2VicmEgICAoNCkgNDYgKDIwMTgpLCAgMTUyNy0xNTMzLiwgJm5ic3A7IDxzdHJvbmc+QDIwMTg8L3N0cm9uZz4gJm5ic3A7IDxhIGhyZWY9Imh0dHBzOi8vd3d3LnRhbmRmb25saW5lLmNvbS9kb2kvYWJzLzEwLjEwODAvMDA5Mjc4NzIuMjAxNy4xMzQ3NjY2IiB0YXJnZXQ9Il9ibGFuayI+0JvQuNC90Lo8L2E+PC90ZD4NCiAgICAgICAgICAgICAgICA8dGQ+Jm5ic3A7PHN0cm9uZz4xLjAwMDwvc3Ryb25nPjwvdGQ+DQogICAgICAgICAgICAgIDwvdHI+DQogICAgICAgICAgICAgIDx0cj4NCiAgICAgICAgICAgICAgICA8dGQ+Jm5ic3A7PC90ZD4NCiAgICAgICAgICAgICAgICA8dGQgY2xhc3M9Im51bSI+MTEuPC90ZD4NCiAgICAgICAgICAgICAgICA8dGQ+QWJkb2x5b3VzZWZpLCAgTS5TLiwgIENoZW4sICBILiJSaW5ncyBpbiB3aGljaCBldmVyeSB6ZXJvIGRpdmlzb3IgaXMgdGhlIHN1bSBvciBkaWZmZXJlbmNlIG9mIGEgbmlscG90ZW50IGVsZW1lbnQgYW5kIGFuIGlkZW1wb3RlbnQiLiBNYXRoLiBSZXBvcnRzICgxKSAyMCAoMjAxOCksICA5My0xMDYuLCAmbmJzcDsgPHN0cm9uZz5AMjAxODwvc3Ryb25nPiAmbmJzcDsgPGEgaHJlZj0iaHR0cDovL2ltYXIucm8vam91cm5hbHMvTWF0aGVtYXRpY2FsX1JlcG9ydHMvUGRmcy8yMDE4LzEvOS5wZGYiIHRhcmdldD0iX2JsYW5rIj7Qm9C40L3QujwvYT48L3RkPg0KICAgICAgICAgICAgICAgIDx0ZD4mbmJzcDs8c3Ryb25nPjEuMDAwPC9zdHJvbmc+PC90ZD4NCiAgICAgICAgICAgICAgPC90cj4NCiAgICAgICAgICAgICAgPHRyPg0KICAgICAgICAgICAgICAgIDx0ZD4mbmJzcDs8L3RkPg0KICAgICAgICAgICAgICAgIDx0ZCBjbGFzcz0ibnVtIj4xMi48L3RkPg0KICAgICAgICAgICAgICAgIDx0ZD5BYmRvbHlvdXNlZmksICBNLlMuLCAgQ2hlbiwgIEguIlN1bXMgb2YgdHJpcG90ZW50IGFuZCBuaWxwb3RlbnQgbWF0cmljZXMiLiBCdWxsLiBLb3JlYW4gTWF0aC4gU29jLiAoMykgNTUgKDIwMTgpLCAgOTEzLTkyMC4sICZuYnNwOyA8c3Ryb25nPkAyMDE4PC9zdHJvbmc+ICZuYnNwOyA8YSBocmVmPSJodHRwOi8vYmttcy5rbXMub3Iua3Ivam91cm5hbC92aWV3Lmh0bWwiIHRhcmdldD0iX2JsYW5rIj7Qm9C40L3QujwvYT48L3RkPg0KICAgICAgICAgICAgICAgIDx0ZD4mbmJzcDs8c3Ryb25nPjEuMDAwPC9zdHJvbmc+PC90ZD4NCiAgICAgICAgICAgICAgPC90cj4NCiAgICAgICAgICAgICAgPHRyPg0KICAgICAgICAgICAgICAgIDx0ZD4mbmJzcDs8L3RkPg0KICAgICAgICAgICAgICAgIDx0ZCBjbGFzcz0ibnVtIj4xMy48L3RkPg0KICAgICAgICAgICAgICAgIDx0ZD5BYnl6b3YsICBBLk4uLCAgVHVnYW5iYWV2LCAgQS5BLiJGb3JtYWwgTWF0cmljZXMgYW5kIFJpbmdzIENsb3NlIHRvIFJlZ3VsYXIiLiBKb3VybmFsIG9mIE1hdGhlbWF0aWNhbCBTY2llbmNlcyAoVW5pdGVkIFN0YXRlcykgKDUpIDIzMyAoMjAxOCksICA2MDQtNjE1LiwgJm5ic3A7IDxzdHJvbmc+QDIwMTg8L3N0cm9uZz4gJm5ic3A7IDxhIGhyZWY9Imh0dHBzOi8vbGluay5zcHJpbmdlci5jb20vYXJ0aWNsZS8xMC4xMDA3L3MxMDk1OC0wMTgtMzk0Ni0yIiB0YXJnZXQ9Il9ibGFuayI+0JvQuNC90Lo8L2E+PC90ZD4NCiAgICAgICAgICAgICAgICA8dGQ+Jm5ic3A7PHN0cm9uZz4xLjAwMDwvc3Ryb25nPjwvdGQ+DQogICAgICAgICAgICAgIDwvdHI+DQogICAgICAgICAgICAgIDx0cj4NCiAgICAgICAgICAgICAgICA8dGQ+Jm5ic3A7PC90ZD4NCiAgICAgICAgICAgICAgICA8dGQgY2xhc3M9Im51bSI+M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PC90ZD4NCiAgICAgICAgICAgICAgICA8dGQ+Q2hlbiwgIEguLCAgU2hlaWJhbmksICBNLiwgIEFzaHJhZmksICBOLiJSaW5ncyBjb25zaXN0aW5nIGVudGlyZWx5IG9mIGNlcnRhaW4gZWxlbWVudHMiLiBDemVjaG9zbG92YWsgTWF0aC4gSi4gNjggKDIwMTgpLCAgNTUzLTU1OC4sICZuYnNwOyA8c3Ryb25nPkAyMDE4PC9zdHJvbmc+ICZuYnNwOyA8YSBocmVmPSJodHRwczovL2xpbmsuc3ByaW5nZXIuY29tL2FydGljbGUvMTAuMjExMzYvQ01KLjIwMTguMDU1NC0xNiIgdGFyZ2V0PSJfYmxhbmsiPtCb0LjQvdC6PC9hPjwvdGQ+DQogICAgICAgICAgICAgICAgPHRkPiZuYnNwOzxzdHJvbmc+MS4wMDA8L3N0cm9uZz48L3RkPg0KICAgICAgICAgICAgICA8L3RyPg0KICAgICAgICAgICAgICA8dHI+DQogICAgICAgICAgICAgICAgPHRkPiZuYnNwOzwvdGQ+DQogICAgICAgICAgICAgICAgPHRkIGNsYXNzPSJudW0iPjE1LjwvdGQ+DQogICAgICAgICAgICAgICAgPHRkPklsacSHLUdlb3JnaWpldmnEhywgIEUuLCAgxZ5haGlua2F5YSwgIFMuIk9uIGdyYWRlZCBuaWwgY2xlYW4gcmluZ3MiLiBDb21tdW4uIEFsZ2VicmEgKDkpIDQ2ICgyMDE4KSwgIDQwNzktNDA4OS4sICZuYnNwOyA8c3Ryb25nPkAyMDE4PC9zdHJvbmc+ICZuYnNwOyA8YSBocmVmPSJodHRwczovL3d3dy50YW5kZm9ubGluZS5jb20vZG9pL2Ficy8xMC4xMDgwLzAwOTI3ODcyLjIwMTguMTQzNTc5MSIgdGFyZ2V0PSJfYmxhbmsiPtCb0LjQvdC6PC9hPjwvdGQ+DQogICAgICAgICAgICAgICAgPHRkPiZuYnNwOzxzdHJvbmc+MS4wMDA8L3N0cm9uZz48L3RkPg0KICAgICAgICAgICAgICA8L3RyPg0KICAgICAgICAgICAgICA8dHI+DQogICAgICAgICAgICAgICAgPHRkPiZuYnNwOzwvdGQ+DQogICAgICAgICAgICAgICAgPHRkIGNsYXNzPSJudW0iPjE2LjwvdGQ+DQogICAgICAgICAgICAgICAgPHRkPsWgdGVyLCAgSi4iT24gZXhwcmVzc2luZyBtYXRyaWNlcyBvdmVyIFpfMiBhcyB0aGUgc3VtIG9mIGFuIGlkZW1wb3RlbnQgYW5kIGEgbmlscG90ZW50Ii4gTGluLiBBbGdlYnJhIEFwcGwuIDU0NCAoMjAxOCksICAzMzktMzQ5LiwgJm5ic3A7IDxzdHJvbmc+QDIwMTg8L3N0cm9uZz4gJm5ic3A7IDxhIGhyZWY9Imh0dHBzOi8vd3d3LnNjaWVuY2VkaXJlY3QuY29tL3NjaWVuY2UvYXJ0aWNsZS9hYnMvcGlpL1MwMDI0Mzc5NTE4MzAwMjIzIiB0YXJnZXQ9Il9ibGFuayI+0JvQuNC90Lo8L2E+PC90ZD4NCiAgICAgICAgICAgICAgICA8dGQ+Jm5ic3A7PHN0cm9uZz4xLjAwMDwvc3Ryb25nPjwvdGQ+DQogICAgICAgICAgICAgIDwvdHI+DQogICAgICAgICAgICAgIDx0cj4NCiAgICAgICAgICAgICAgICA8dGQ+Jm5ic3A7PC90ZD4NCiAgICAgICAgICAgICAgICA8dGQgY2xhc3M9Im51bSI+MTcuPC90ZD4NCiAgICAgICAgICAgICAgICA8dGQ+VGFuZywgIEcuLCAgWGlhLCAgRy4sICBaaG91LCAgWS4iV2hlbiBpcyBldmVyeSBsaW5lYXIgdHJhbnNmb3JtYXRpb24gYSBzdW0gb2YgYW4gaWRlbXBvdGVudCBvbmUgYW5kIGEgbG9jYWxseSBuaWxwb3RlbnQgb25lPyIuIExpbi4gQWxnZWJyYSBBcHBsLiA1NDMgKDIwMTgpLCAgMjI2LTIzMy4sICZuYnNwOyA8c3Ryb25nPkAyMDE4PC9zdHJvbmc+ICZuYnNwOyA8YSBocmVmPSJodHRwczovL3d3dy5zY2llbmNlZGlyZWN0LmNvbS9zY2llbmNlL2FydGljbGUvYWJzL3BpaS9TMDAyNDM3OTUxODMwMDExOSIgdGFyZ2V0PSJfYmxhbmsiPtCb0LjQvdC6PC9hPjwvdGQ+DQogICAgICAgICAgICAgICAgPHRkPiZuYnNwOzxzdHJvbmc+MS4wMDA8L3N0cm9uZz48L3RkPg0KICAgICAgICAgICAgICA8L3RyPg0KICAgICAgICAgICAgICA8dHI+DQogICAgICAgICAgICAgICAgPHRkPiZuYnNwOzwvdGQ+DQogICAgICAgICAgICAgICAgPHRkIGNsYXNzPSJudW0iPjE4LjwvdGQ+DQogICAgICAgICAgICAgICAgPHRkPkFiZG9seW91c2VmaSwgIE0uUy4sICBBc2hyYWZpLCAgTi4sICBDaGVuLCAgSC4gIk9uIHVuaXQgbmlsLWNsZWFuIHJpbmdzIi4gTWVkaXRlcnIuIEouIE1hdGguICg0KSAxNiAoMjAxOSkuLCAmbmJzcDsgPHN0cm9uZz5AMjAxOTwvc3Ryb25nPiAmbmJzcDsgPGEgaHJlZj0iaHR0cHM6Ly9kb2kub3JnLzEwLjEwMDcvczAwMDA5LTAxOS0xMzY5LXoiIHRhcmdldD0iX2JsYW5rIj7Qm9C40L3QujwvYT4gPHN0cm9uZz4oeCk8L3N0cm9uZz48L3RkPg0KICAgICAgICAgICAgICAgIDx0ZD4mbmJzcDs8c3Ryb25nPjEuMDAwPC9zdHJvbmc+PC90ZD4NCiAgICAgICAgICAgICAgPC90cj4NCiAgICAgICAgICAgICAgPHRyPg0KICAgICAgICAgICAgICAgIDx0ZD4mbmJzcDs8L3RkPg0KICAgICAgICAgICAgICAgIDx0ZCBjbGFzcz0ibnVtIj4xOS48L3RkPg0KICAgICAgICAgICAgICAgIDx0ZD5BYnl6b3YsICBBLk4uICJTdHJvbmdseSBxLW5pbC1jbGVhbiByaW5ncyIuIFNpYi4gTWF0aC4gSi4gKDIpIDYwICgyMDE5KSwgIDE5Ny0yMDguLCAmbmJzcDsgPHN0cm9uZz5AMjAxOTwvc3Ryb25nPiAmbmJzcDsgPGEgaHJlZj0iaHR0cHM6Ly9kb2kub3JnLzEwLjExMzQvUzAwMzc0NDY2MTkwMjAwMjIiIHRhcmdldD0iX2JsYW5rIj7Qm9C40L3QujwvYT4gPHN0cm9uZz4oeCk8L3N0cm9uZz48L3RkPg0KICAgICAgICAgICAgICAgIDx0ZD4mbmJzcDs8c3Ryb25nPjEuMDAwPC9zdHJvbmc+PC90ZD4NCiAgICAgICAgICAgICAgPC90cj4NCiAgICAgICAgICAgICAgPHRyPg0KICAgICAgICAgICAgICAgIDx0ZD4mbmJzcDs8L3RkPg0KICAgICAgICAgICAgICAgIDx0ZCBjbGFzcz0ibnVtIj4yMC48L3RkPg0KICAgICAgICAgICAgICAgIDx0ZD5DaW1wZWFuLCAgQS4gIm0tbmlsLWNsZWFuIGNvbXBhbmlvbiBtYXRyaWNlcyIuIEVsZWN0ci4gSi4gTGluLiBBbGdlYnJhICAzNSAoMjAxOSksICA2MjYtNjMyLiwgJm5ic3A7IDxzdHJvbmc+QDIwMTk8L3N0cm9uZz4gJm5ic3A7IDxhIGhyZWY9Imh0dHA6Ly9yZXBvc2l0b3J5LnV3eW8uZWR1L2VsYSIgdGFyZ2V0PSJfYmxhbmsiPtCb0LjQvdC6PC9hPiA8c3Ryb25nPih4KTwvc3Ryb25nPjwvdGQ+DQogICAgICAgICAgICAgICAgPHRkPiZuYnNwOzxzdHJvbmc+MS4wMDA8L3N0cm9uZz48L3RkPg0KICAgICAgICAgICAgICA8L3RyPg0KICAgICAgICAgICAgICA8dHI+DQogICAgICAgICAgICAgICAgPHRkPiZuYnNwOzwvdGQ+DQogICAgICAgICAgICAgICAgPHRkIGNsYXNzPSJudW0iPjIxLjwvdGQ+DQogICAgICAgICAgICAgICAgPHRkPkdoYXNoZ2hhZWksICBFLiwgIEtvc2FuLCAgTS5ULiwgIFJpbmdzIGluIHdoaWNoIGV2ZXJ5IGVsZW1lbnQgaXMgdGhlIHN1bSBvZg0KYSBsZWZ0IHplcm8tZGl2aXNvciBhbmQgYW4gaWRlbXBvdGVudCwgIFB1YmwuIE1hdGguIERlYnJlY2VuICgzLTQpIDk1ICgyMDE5KS4sICZuYnNwOyA8c3Ryb25nPkAyMDE5PC9zdHJvbmc+ICZuYnNwOyA8YSBocmVmPSJodHRwOi8vcHVibGkubWF0aC51bmlkZWIuaHUvZm9ydGhjb21pbmcvODQxMC1HaGFzaGdoYWVpLUtvc2FuLnBkZiIgdGFyZ2V0PSJfYmxhbmsiPtCb0LjQvdC6PC9hPiA8c3Ryb25nPih4KTwvc3Ryb25nPjwvdGQ+DQogICAgICAgICAgICAgICAgPHRkPiZuYnNwOzxzdHJvbmc+MS4wMDA8L3N0cm9uZz48L3RkPg0KICAgICAgICAgICAgICA8L3RyPg0KICAgICAgICAgICAgICA8dHI+DQogICAgICAgICAgICAgICAgPHRkPiZuYnNwOzwvdGQ+DQogICAgICAgICAgICAgICAgPHRkIGNsYXNzPSJudW0iPjIyLjwvdGQ+DQogICAgICAgICAgICAgICAgPHRkPlNoaXRvdiwgIFkuICJUaGUgcmluZyAkTV97OGsrNH0oWl8yKSQgaXMgbmlsLWNsZWFuIG9mIGluZGV4IGZvdXIiLiAgSW5kYWcuIE1hdGguICAoNikgMzAgKDIwMTkpLCAgMTA3Ny0xMDc4LiwgJm5ic3A7IDxzdHJvbmc+QDIwMTk8L3N0cm9uZz4gJm5ic3A7IDxhIGhyZWY9Imh0dHBzOi8vZG9pLm9yZy8xMC4xMDE2L2ouaW5kYWcuMjAxOS4wOC4wMDIiIHRhcmdldD0iX2JsYW5rIj7Qm9C40L3QujwvYT4gPHN0cm9uZz4oeCk8L3N0cm9uZz48L3RkPg0KICAgICAgICAgICAgICAgIDx0ZD4mbmJzcDs8c3Ryb25nPjEuMDAwPC9zdHJvbmc+PC90ZD4NCiAgICAgICAgICAgICAgPC90cj4NCiAgICAgICAgICAgICAgPHRyPg0KICAgICAgICAgICAgICAgIDx0ZD4mbmJzcDs8L3RkPg0KICAgICAgICAgICAgICAgIDx0ZCBjbGFzcz0ibnVtIj4yMy48L3RkPg0KICAgICAgICAgICAgICAgIDx0ZD5DdWksICBKLiwgIFhpYSwgIEcuLCAgWmhvdSwgIFkuICJOaWwtY2xlYW4gcmluZ3Mgd2l0aCBpbnZvbHV0aW9uIi4gQWxnZWJyYSBDb2xsb3EuICgyKSAyNyAoMjAyMCkuLCAmbmJzcDsgPHN0cm9uZz5AMjAyMDwvc3Ryb25nPiAmbmJzcDsgPGEgaHJlZj0iaHR0cHM6Ly93d3cud29ybGRzY2llbnRpZmljLmNvbS93b3JsZHNjaW5ldC9hYyIgdGFyZ2V0PSJfYmxhbmsiPtCb0LjQvdC6PC9hPiA8c3Ryb25nPih4KTwvc3Ryb25nPjwvdGQ+DQogICAgICAgICAgICAgICAgPHRkPiZuYnNwOzxzdHJvbmc+MS4wMDA8L3N0cm9uZz48L3RkPg0KICAgICAgICAgICAgICA8L3RyPg0KICAgICAgICAgICAgICA8dHI+DQogICAgICAgICAgICAgICAgPHRkIGNsYXNzPSJoZHIiIGNvbHNwYW49IjMiPjxoMz4yMDE0PC9oMz48L3RkPg0KICAgICAgICAgICAgICAgIDx0ZCBjbGFzcz0iaGRyIj48aDM+Jm5ic3A7PC9oMz48L3RkPg0KICAgICAgICAgICAgICA8L3RyPg0KICAgICAgICAgICAgICA8dHIgY2xhc3M9Im5ldyI+DQogICAgICAgICAgICAgICAgPHRkIGNsYXNzPSJudW0iPjcuPC90ZD4NCiAgICAgICAgICAgICAgICA8dGQgY29sc3Bhbj0iMiI+DQogICAgICAgICAgICAgICAgPHN0cm9uZz5EYW5jaGV2LCBQLiBWLjwvc3Ryb25nPiwgR29sZHNtaXRoLCBCLi4gT24gY29tbXV0YXRvciBzb2NsZS1yZWd1bGFyIEFiZWxpYW4gcC1ncm91cHMuIEouIEdyb3VwIFRoZW9yeSwgMTcsIDUsIDIwMTQsIElTU046MTQzMy01ODgzLCBET0k6MTAuMTUxNS9qZ3QtMjAxNC0wMDAzLCA3ODEtODAzLiBKQ1ItSUYgKFdlYiBvZiBTY2llbmNlKTowLjU4MSA8c3Ryb25nPih4KTwvc3Ryb25nPg0KICAgICAgICAgICAgICAgIDwvdGQ+DQogICAgICAgICAgICAgIDwvdHI+DQogICAgICAgICAgICAgIDx0cj4NCiAgICAgICAgICAgICAgICA8dGQ+Jm5ic3A7PC90ZD4NCiAgICAgICAgICAgICAgICA8dGQgY2xhc3M9ImNpbiIgY29sc3Bhbj0iMiI+0KbQuNGC0LjRgNCwINGB0LUg0LI6PC90ZD4NCiAgICAgICAgICAgICAgICA8dGQ+Jm5ic3A7PC90ZD4NCiAgICAgICAgICAgICAgPC90cj4NCiAgICAgICAgICAgICAgPHRyPg0KICAgICAgICAgICAgICAgIDx0ZD4mbmJzcDs8L3RkPg0KICAgICAgICAgICAgICAgIDx0ZCBjbGFzcz0ibnVtIj4yNC48L3RkPg0KICAgICAgICAgICAgICAgIDx0ZD5TaWthbmRlciwgIEYuLCAgTWVoZGksICBBLiwgIEZhdGltYSwgIFQuICJPbiBjb21tdXRhdG9yIHNvY2xlLXJlZ3VsYXIgUVRBRy1tb2R1bGVzIi4gQWZyLiBNYXQuICgxLTIpIDI5ICgyMDE4KSwgIDE5NS0yMDIuLCAmbmJzcDsgPHN0cm9uZz5AMjAxODwvc3Ryb25nPiAmbmJzcDsgPGEgaHJlZj0iaHR0cHM6Ly9kb2kub3JnLzEwLjEwMDcvczEzMzcwLTAxNy0wNTM0LTQiIHRhcmdldD0iX2JsYW5rIj7Qm9C40L3QujwvYT48L3RkPg0KICAgICAgICAgICAgICAgIDx0ZD4mbmJzcDs8c3Ryb25nPjEuMDAwPC9zdHJvbmc+PC90ZD4NCiAgICAgICAgICAgICAgPC90cj4NCiAgICAgICAgICAgICAgPHRyIGNsYXNzPSJuZXciPg0KICAgICAgICAgICAgICAgIDx0ZCBjbGFzcz0ibnVtIj44LjwvdGQ+DQogICAgICAgICAgICAgICAgPHRkIGNvbHNwYW49IjIiPg0KICAgICAgICAgICAgICAgIDxzdHJvbmc+RGFuY2hldiwgUC4gVi48L3N0cm9uZz4uIE9uIHdlYWtseSBleGNoYW5nZSByaW5ncy4gSi4gTWF0aC4sIFRva3VzaGltYSBVbml2LiwgNDgsIDIwMTQsIElTU046MTM0Ni03Mzg3LCAxNy0yMiA8c3Ryb25nPih4KTwvc3Ryb25nPg0KICAgICAgICAgICAgICAgIDwvdGQ+DQogICAgICAgICAgICAgIDwvdHI+DQogICAgICAgICAgICAgIDx0cj4NCiAgICAgICAgICAgICAgICA8dGQ+Jm5ic3A7PC90ZD4NCiAgICAgICAgICAgICAgICA8dGQgY2xhc3M9ImNpbiIgY29sc3Bhbj0iMiI+0KbQuNGC0LjRgNCwINGB0LUg0LI6PC90ZD4NCiAgICAgICAgICAgICAgICA8dGQ+Jm5ic3A7PC90ZD4NCiAgICAgICAgICAgICAgPC90cj4NCiAgICAgICAgICAgICAgPHRyPg0KICAgICAgICAgICAgICAgIDx0ZD4mbmJzcDs8L3RkPg0KICAgICAgICAgICAgICAgIDx0ZCBjbGFzcz0ibnVtIj4yNS48L3RkPg0KICAgICAgICAgICAgICAgIDx0ZD5TaGFybWEsICBBLiwgIEJhc25ldCwgIEQuSy4gV2Vha2x5IHItY2xlYW4gcmluZ3MgYW5kIHdlYWtseSAqLWNsZWFuIHJpbmdzLiBBbmFsZWxlIMWfdGlpbsWjaWZpY2UgYWxlIFVuaXZlcnNpdMSDxaNpaSDigJxBbC4gSS4gQ3V6YeKAnSBkaW4gSWHFn2kuIE1hdGVtYXRpY8SDIChTRVJJRSBOT1XEgikgKDIpIDY1ICgyMDE5KS4sICZuYnNwOyA8c3Ryb25nPkAyMDE5PC9zdHJvbmc+ICZuYnNwOyA8YSBocmVmPSJodHRwczovL3d3dy5tYXRoLnVhaWMucm8vfmFubmFsc21hdGgvbmV3LyIgdGFyZ2V0PSJfYmxhbmsiPtCb0LjQvdC6PC9hPiA8c3Ryb25nPih4KTwvc3Ryb25nPjwvdGQ+DQogICAgICAgICAgICAgICAgPHRkPiZuYnNwOzxzdHJvbmc+MS4wMDA8L3N0cm9uZz48L3RkPg0KICAgICAgICAgICAgICA8L3RyPg0KICAgICAgICAgICAgICA8dHI+DQogICAgICAgICAgICAgICAgPHRkIGNsYXNzPSJoZHIiIGNvbHNwYW49IjMiPjxoMz4yMDE1PC9oMz48L3RkPg0KICAgICAgICAgICAgICAgIDx0ZCBjbGFzcz0iaGRyIj48aDM+Jm5ic3A7PC9oMz48L3RkPg0KICAgICAgICAgICAgICA8L3RyPg0KICAgICAgICAgICAgICA8dHIgY2xhc3M9Im5ldyI+DQogICAgICAgICAgICAgICAgPHRkIGNsYXNzPSJudW0iPjkuPC90ZD4NCiAgICAgICAgICAgICAgICA8dGQgY29sc3Bhbj0iMiI+DQogICAgICAgICAgICAgICAgPHN0cm9uZz5EYW5jaGV2LCBQLiBWLjwvc3Ryb25nPiwgU3RlciwgSi4uIEdlbmVyYWxpemluZyAkXHBpJC1yZWd1bGFyIHJpbmdzLiBUYWl3YW5lc2UgSi4gTWF0aC4sIDE5LCA2LCAyMDE1LCBJU1NOOjEwMjctNTQ4NywgRE9JOjEwLjExNjUwL3RqbS4xOS4yMDE1LjYyMzYsIDE1NzctMTU5Mi4gSkNSLUlGIChXZWIgb2YgU2NpZW5jZSk6MC42MTcgPHN0cm9uZz4oeCk8L3N0cm9uZz4NCiAgICAgICAgICAgICAgICA8L3RkPg0KICAgICAgICAgICAgICA8L3RyPg0KICAgICAgICAgICAgICA8dHI+DQogICAgICAgICAgICAgICAgPHRkPiZuYnNwOzwvdGQ+DQogICAgICAgICAgICAgICAgPHRkIGNsYXNzPSJjaW4iIGNvbHNwYW49IjIiPtCm0LjRgtC40YDQsCDRgdC1INCyOjwvdGQ+DQogICAgICAgICAgICAgICAgPHRkPiZuYnNwOzwvdGQ+DQogICAgICAgICAgICAgIDwvdHI+DQogICAgICAgICAgICAgIDx0cj4NCiAgICAgICAgICAgICAgICA8dGQ+Jm5ic3A7PC90ZD4NCiAgICAgICAgICAgICAgICA8dGQgY2xhc3M9Im51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+MjYuPC90ZD4NCiAgICAgICAgICAgICAgICA8dGQ+xaB0ZXIsICBKYW5leiBPbiBleHByZXNzaW5nIG1hdHJpY2VzIG92ZXIgWl8yIGFzIHRoZSBzdW0gb2YgYW4gaWRlbXBvdGVudCBhbmQgYSBuaWxwb3RlbnQuIExpbmVhciBBbGdlYnJhIEFwcGwuIDU0NCAoMjAxOCksICAzMznigJMzNDkuLCAmbmJzcDsgPHN0cm9uZz5AMjAxODwvc3Ryb25nPiAmbmJzcDsgPGEgaHJlZj0iaHR0cHM6Ly9tYXRoc2NpbmV0LmFtcy5vcmcvbWF0aHNjaW5ldC9wZGYvMzc2NTc5MS5wZGY/bG9jPXJlZmNpdCZyZWZjaXQ9MzQzNDI2NSZzb3J0PU5ld2VzdCZ2ZnByZWY9cGRmJnI9MiIgdGFyZ2V0PSJfYmxhbmsiPtCb0LjQvdC6PC9hPjwvdGQ+DQogICAgICAgICAgICAgICAgPHRkPiZuYnNwOzxzdHJvbmc+MS4wMDA8L3N0cm9uZz48L3RkPg0KICAgICAgICAgICAgICA8L3RyPg0KICAgICAgICAgICAgICA8dHI+DQogICAgICAgICAgICAgICAgPHRkPiZuYnNwOzwvdGQ+DQogICAgICAgICAgICAgICAgPHRkIGNsYXNzPSJudW0iPjI3LjwvdGQ+DQogICAgICAgICAgICAgICAgPHRkPkFobWFkaSwgIE0uLCAgTW91c3NhdmksICBBLiAiUmluZ3Mgd2hvc2Ugc2luZ3VsYXIgaWRlYWxzIGFyZSBuaWwiLiBDb21tdW4uIEFsZ2VicmEsICBET0k6IDEwLjEwODAvMDA5Mjc4NzIuMjAyMC4xNzcxMzUxLiwgJm5ic3A7IDxzdHJvbmc+QDIwMjA8L3N0cm9uZz4gJm5ic3A7IDxhIGhyZWY9Imh0dHBzOi8vZG9pLm9yZy8xMC4xMDgwLzAwOTI3ODcyLjIwMjAuMTc3MTM1MSIgdGFyZ2V0PSJfYmxhbmsiPtCb0LjQvdC6PC9hPiA8c3Ryb25nPih4KTwvc3Ryb25nPjwvdGQ+DQogICAgICAgICAgICAgICAgPHRkPiZuYnNwOzxzdHJvbmc+MS4wMDA8L3N0cm9uZz48L3RkPg0KICAgICAgICAgICAgICA8L3RyPg0KICAgICAgICAgICAgICA8dHIgY2xhc3M9Im5ldyI+DQogICAgICAgICAgICAgICAgPHRkIGNsYXNzPSJudW0iPjEwLjwvdGQ+DQogICAgICAgICAgICAgICAgPHRkIGNvbHNwYW49IjIiPg0KICAgICAgICAgICAgICAgIDxzdHJvbmc+RGFuY2hldiwgUC4gVi48L3N0cm9uZz4sIE1jR292ZXJuLCBXLiBXbS4uIENvbW11dGF0aXZlIHdlYWtseSBuaWwgY2xlYW4gdW5pdGFsIHJpbmdzLiBKLiBBbGdlYnJhLCA0MjUsIDUsIDIwMTUsIElTU046MDAyMS04NjkzLCBET0k6MTAuMTAxNi9qLmphbGdlYnJhLjIwMTQuMTIuMDAzLCA0MTAtNDIyLiBKQ1ItSUYgKFdlYiBvZiBTY2llbmNlKTowLjY2IDxzdHJvbmc+KHgpPC9zdHJvbmc+DQogICAgICAgICAgICAgICAgPC90ZD4NCiAgICAgICAgICAgICAgPC90cj4NCiAgICAgICAgICAgICAgPHRyPg0KICAgICAgICAgICAgICAgIDx0ZD4mbmJzcDs8L3RkPg0KICAgICAgICAgICAgICAgIDx0ZCBjbGFzcz0iY2luIiBjb2xzcGFuPSIyIj7QptC40YLQuNGA0LAg0YHQtSDQsjo8L3RkPg0KICAgICAgICAgICAgICAgIDx0ZD4mbmJzcDs8L3RkPg0KICAgICAgICAgICAgICA8L3RyPg0KICAgICAgICAgICAgICA8dHI+DQogICAgICAgICAgICAgICAgPHRkPiZuYnNwOzwvdGQ+DQogICAgICAgICAgICAgICAgPHRkIGNsYXNzPSJudW0iPjI4LjwvdGQ+DQogICAgICAgICAgICAgICAgPHRkPkFiZG9seW91c2VmaSwgIE0uUy4sICBDaGVuLCAgSC4iTWF0cmljZXMgb3ZlciBaaG91IG5pbC1jbGVhbiByaW5ncyIuIENvbW11bi4gQWxnZWJyYSAoNCkgNDYgKDIwMTgpLCAgMTUyNy0xNTMzLiwgJm5ic3A7IDxzdHJvbmc+QDIwMTg8L3N0cm9uZz4gJm5ic3A7IDxhIGhyZWY9Imh0dHBzOi8vd3d3LnRhbmRmb25saW5lLmNvbS9kb2kvYWJzLzEwLjEwODAvMDA5Mjc4NzIuMjAxNy4xMzQ3NjY2IiB0YXJnZXQ9Il9ibGFuayI+0JvQuNC90Lo8L2E+PC90ZD4NCiAgICAgICAgICAgICAgICA8dGQ+Jm5ic3A7PHN0cm9uZz4xLjAwMDwvc3Ryb25nPjwvdGQ+DQogICAgICAgICAgICAgIDwvdHI+DQogICAgICAgICAgICAgIDx0cj4NCiAgICAgICAgICAgICAgICA8dGQ+Jm5ic3A7PC90ZD4NCiAgICAgICAgICAgICAgICA8dGQgY2xhc3M9Im51bSI+MjkuPC90ZD4NCiAgICAgICAgICAgICAgICA8dGQ+QWJkb2x5b3VzZWZpLCAgTS5TLiwgIENoZW4sICBILiJSaW5ncyBpbiB3aGljaCBldmVyeSB6ZXJvIGRpdmlzb3IgaXMgdGhlIHN1bSBvciBkaWZmZXJlbmNlIG9mIGEgbmlscG90ZW50IGVsZW1lbnQgYW5kIGFuIGlkZW1wb3RlbnQiLiBNYXRoLiBSZXBvcnRzICAoMSkgMjAgKDIwMTgpLCAgOTMtMTA2LiwgJm5ic3A7IDxzdHJvbmc+QDIwMTg8L3N0cm9uZz4gJm5ic3A7IDxhIGhyZWY9Imh0dHA6Ly9pbWFyLnJvL2pvdXJuYWxzL01hdGhlbWF0aWNhbF9SZXBvcnRzL1BkZnMvMjAxOC8xLzkucGRmIiB0YXJnZXQ9Il9ibGFuayI+0JvQuNC90Lo8L2E+PC90ZD4NCiAgICAgICAgICAgICAgICA8dGQ+Jm5ic3A7PHN0cm9uZz4xLjAwMDwvc3Ryb25nPjwvdGQ+DQogICAgICAgICAgICAgIDwvdHI+DQogICAgICAgICAgICAgIDx0cj4NCiAgICAgICAgICAgICAgICA8dGQ+Jm5ic3A7PC90ZD4NCiAgICAgICAgICAgICAgICA8dGQgY2xhc3M9Im51bSI+MzAuPC90ZD4NCiAgICAgICAgICAgICAgICA8dGQ+QWJkb2x5b3VzZWZpLCAgTS5TLiwgIENoZW4sICBILiJTdW1zIG9mIHRyaXBvdGVudCBhbmQgbmlscG90ZW50IG1hdHJpY2VzIi4gQnVsbC4gS29yZWFuIE1hdGguIFNvYy4gICgzKSA1NSAoMjAxOCksICA5MTMtOTIwLiwgJm5ic3A7IDxzdHJvbmc+QDIwMTg8L3N0cm9uZz4gJm5ic3A7IDxhIGhyZWY9Imh0dHBzOi8vZG9pLm9yZy8xMC40MTM0L0JLTVMuYjE3MDM4NCIgdGFyZ2V0PSJfYmxhbmsiPtCb0LjQvdC6PC9hPjwvdGQ+DQogICAgICAgICAgICAgICAgPHRkPiZuYnNwOzxzdHJvbmc+MS4wMDA8L3N0cm9uZz48L3RkPg0KICAgICAgICAgICAgICA8L3RyPg0KICAgICAgICAgICAgICA8dHI+DQogICAgICAgICAgICAgICAgPHRkPiZuYnNwOzwvdGQ+DQogICAgICAgICAgICAgICAgPHRkIGNsYXNzPSJudW0iPjMxLjwvdGQ+DQogICAgICAgICAgICAgICAgPHRkPkNoZW4sICBILiwgIFNoZWliYW5pLCAgTS4sICBBc2hyYWZpLCAgTi4iUmluZ3MgY29uc2lzdGluZyBlbnRpcmVseSBvZiBjZXJ0YWluIGVsZW1lbnRzIi4gQ3plY2hvc2xvdmFrIE1hdGguIEouIDY4ICgyMDE4KSwgIDU1My01NTguLCAmbmJzcDsgPHN0cm9uZz5AMjAxODwvc3Ryb25nPiAmbmJzcDsgPGEgaHJlZj0iaHR0cHM6Ly93d3cuc2NvcHVzLmNvbS9yZXN1bHRzL2NpdGVkYnlyZXN1bHRzLnVyaT9zb3J0IiB0YXJnZXQ9Il9ibGFuayI+0JvQuNC90Lo8L2E+PC90ZD4NCiAgICAgICAgICAgICAgICA8dGQ+Jm5ic3A7PHN0cm9uZz4xLjAwMDwvc3Ryb25nPjwvdGQ+DQogICAgICAgICAgICAgIDwvdHI+DQogICAgICAgICAgICAgIDx0cj4NCiAgICAgICAgICAgICAgICA8dGQ+Jm5ic3A7PC90ZD4NCiAgICAgICAgICAgICAgICA8dGQgY2xhc3M9Im51bSI+MzIuPC90ZD4NCiAgICAgICAgICAgICAgICA8dGQ+SGFuZGFtLCBBLiwgS2hhc2hhbiwgQS4iKFdlYWtseSkgbi1uaWwgY2xlYW5uZXNzIG9mIHRoZSByaW5nIFpfbSIuQ29tbXVuLiBGYWMuIFNjaS4gVW5pdi4gQW5rLiBTZXIuIEExIE1hdGguIFN0YXQuIDY3ICgyMDE4KSwgIDI5LTM3LiwgJm5ic3A7IDxzdHJvbmc+QDIwMTg8L3N0cm9uZz4gJm5ic3A7IDxhIGhyZWY9Imh0dHA6Ly9jb21tdW5pY2F0aW9ucy5zY2llbmNlLmFua2FyYS5lZHUudHIvaW5kZXgucGhwP3Nlcmllcz1BMSIgdGFyZ2V0PSJfYmxhbmsiPtCb0LjQvdC6PC9hPjwvdGQ+DQogICAgICAgICAgICAgICAgPHRkPiZuYnNwOzxzdHJvbmc+MS4wMDA8L3N0cm9uZz48L3RkPg0KICAgICAgICAgICAgICA8L3RyPg0KICAgICAgICAgICAgICA8dHI+DQogICAgICAgICAgICAgICAgPHRkPiZuYnNwOzwvdGQ+DQogICAgICAgICAgICAgICAgPHRkIGNsYXNzPSJudW0iPjMzLjwvdGQ+DQogICAgICAgICAgICAgICAgPHRkPktoYXNoYW4sICBILkEuIk9uICh3ZWFrbHkpIHByZWNpb3VzIHJpbmdzIGFzc29jaWF0ZWQgdG8gY2VudHJhbCBwb2x5bm9taWFscyIuQm9sZXRpbSBkYSBTb2NpZWRhZGUgUGFyYW5hZW5zZSBkZSBNYXRlbWF0aWNhICgyKSAzNiAoMjAxOCksICAyNDUtMjU2LiwgJm5ic3A7IDxzdHJvbmc+QDIwMTg8L3N0cm9uZz4gJm5ic3A7IDxhIGhyZWY9Imh0dHA6Ly9wZXJpb2RpY29zLnVlbS5ici9vanMvaW5kZXgucGhwL0JTb2NQYXJhbk1hdC9hcnRpY2xlL3ZpZXcvMzEzOTgiIHRhcmdldD0iX2JsYW5rIj7Qm9C40L3QujwvYT48L3RkPg0KICAgICAgICAgICAgICAgIDx0ZD4mbmJzcDs8c3Ryb25nPjEuMDAwPC9zdHJvbmc+PC90ZD4NCiAgICAgICAgICAgICAgPC90cj4NCiAgICAgICAgICAgICAgPHRyPg0KICAgICAgICAgICAgICAgIDx0ZD4mbmJzcDs8L3RkPg0KICAgICAgICAgICAgICAgIDx0ZCBjbGFzcz0ibnVtIj4zNC48L3RkPg0KICAgICAgICAgICAgICAgIDx0ZD5BYmRvbHlvdXNlZmksICBNLlMuLCAgQXNocmFmaSwgIE4uLCAgQ2hlbiwgIEguICJPbiB1bml0IG5pbC1jbGVhbiByaW5ncyIuIE1lZGl0ZXJyLiBKLiBNYXRoLiAoNCkgMTYgKDIwMTkpLiwgJm5ic3A7IDxzdHJvbmc+QDIwMTk8L3N0cm9uZz4gJm5ic3A7IDxhIGhyZWY9Imh0dHBzOi8vZG9pLm9yZy8xMC4xMDA3L3MwMDAwOS0wMTktMTM2OS16IiB0YXJnZXQ9Il9ibGFuayI+0JvQuNC90Lo8L2E+IDxzdHJvbmc+KHgpPC9zdHJvbmc+PC90ZD4NCiAgICAgICAgICAgICAgICA8dGQ+Jm5ic3A7PHN0cm9uZz4xLjAwMDwvc3Ryb25nPjwvdGQ+DQogICAgICAgICAgICAgIDwvdHI+DQogICAgICAgICAgICAgIDx0cj4NCiAgICAgICAgICAgICAgICA8dGQ+Jm5ic3A7PC90ZD4NCiAgICAgICAgICAgICAgICA8dGQgY2xhc3M9Im51bSI+MzUuPC90ZD4NCiAgICAgICAgICAgICAgICA8dGQ+QmFra2FyaSwgIEMuICYgRXMtU2FpZGksICBNLiAiTmlsLWNsZWFuIHByb3BlcnR5IGluIGFtYWxnYW1hdGVkIGFsZ2VicmFzIGFsb25nIGFuIGlkZWFsIi4gQW5uIFVuaXYgRmVycmFyYSAoMSkgNjUgKDIwMTkpLCAgMTUtMjAuLCAmbmJzcDsgPHN0cm9uZz5AMjAxOTwvc3Ryb25nPiAmbmJzcDsgPGEgaHJlZj0iaHR0cHM6Ly9kb2kub3JnLzEwLjEwMDcvczExNTY1LTAxOC0wMzA0LTgiIHRhcmdldD0iX2JsYW5rIj7Qm9C40L3QujwvYT4gPHN0cm9uZz4oeCk8L3N0cm9uZz48L3RkPg0KICAgICAgICAgICAgICAgIDx0ZD4mbmJzcDs8c3Ryb25nPjEuMDAwPC9zdHJvbmc+PC90ZD4NCiAgICAgICAgICAgICAgPC90cj4NCiAgICAgICAgICAgICAgPHRyPg0KICAgICAgICAgICAgICAgIDx0ZD4mbmJzcDs8L3RkPg0KICAgICAgICAgICAgICAgIDx0ZCBjbGFzcz0ibnVtIj4zNi48L3RkPg0KICAgICAgICAgICAgICAgIDx0ZD5DaW1wZWFuLCAgQS4gIm0tbmlsLWNsZWFuIGNvbXBhbmlvbiBtYXRyaWNlcyIuIEVsZWN0ci4gSi4gTGluLiBBbGdlYnJhICAzNSAoMjAxOSksICA2MjYtNjMyLiwgJm5ic3A7IDxzdHJvbmc+QDIwMTk8L3N0cm9uZz4gJm5ic3A7IDxhIGhyZWY9Imh0dHA6Ly9yZXBvc2l0b3J5LnV3eW8uZWR1L2VsYSIgdGFyZ2V0PSJfYmxhbmsiPtCb0LjQvdC6PC9hPiA8c3Ryb25nPih4KTwvc3Ryb25nPjwvdGQ+DQogICAgICAgICAgICAgICAgPHRkPiZuYnNwOzxzdHJvbmc+MS4wMDA8L3N0cm9uZz48L3RkPg0KICAgICAgICAgICAgICA8L3RyPg0KICAgICAgICAgICAgICA8dHI+DQogICAgICAgICAgICAgICAgPHRkPiZuYnNwOzwvdGQ+DQogICAgICAgICAgICAgICAgPHRkIGNsYXNzPSJudW0iPjM3LjwvdGQ+DQogICAgICAgICAgICAgICAgPHRkPlNoYXJtYSwgIEEuLCAgQmFzbmV0LCAgRC5LLiAiQ29ycmVjdGlvbiB0bzogV2VhayBOaWwgQ2xlYW4gSWRlYWwiLiBSZW5kLiBDaXJjLiBNYXQuIFBhbGVybW8sICBJSS4gU2VyICgyMDE5KS4gaHR0cHM6Ly9kb2kub3JnLzEwLjEwMDcvczEyMjE1LTAxOS0wMDQzOS04LCAmbmJzcDsgPHN0cm9uZz5AMjAxOTwvc3Ryb25nPiAmbmJzcDsgPGEgaHJlZj0iaHR0cHM6Ly9kb2kub3JnLzEwLjEwMDcvczEyMjE1LTAxOS0wMDQzOS04IiB0YXJnZXQ9Il9ibGFuayI+0JvQuNC90Lo8L2E+IDxzdHJvbmc+KHgpPC9zdHJvbmc+PC90ZD4NCiAgICAgICAgICAgICAgICA8dGQ+Jm5ic3A7PHN0cm9uZz4xLjAwMDwvc3Ryb25nPjwvdGQ+DQogICAgICAgICAgICAgIDwvdHI+DQogICAgICAgICAgICAgIDx0ciBjbGFzcz0ibmV3Ij4NCiAgICAgICAgICAgICAgICA8dGQgY2xhc3M9Im51bSI+MTEuPC90ZD4NCiAgICAgICAgICAgICAgICA8dGQgY29sc3Bhbj0iMiI+DQogICAgICAgICAgICAgICAgPHN0cm9uZz5EYW5jaGV2LCBQLiBWLjwvc3Ryb25nPi4gT24gXG9tZWdhXzEtbi1zaW1wbHkgcHJlc2VudGVkIGFiZWxpYW4gcC1ncm91cHMuIEouIEFsZ2VicmEgQXBwbC4sIDE0LCAzLCAyMDE1LCBJU1NOOjAyMTktNDk4OCwgRE9JOjEwLjExNDIvUzAyMTk0OTg4MTU1MDAzMjIsIEpDUi1JRiAoV2ViIG9mIFNjaWVuY2UpOjAuMzY1IDxzdHJvbmc+KHgpPC9zdHJvbmc+DQogICAgICAgICAgICAgICAgPC90ZD4NCiAgICAgICAgICAgICAgPC90cj4NCiAgICAgICAgICAgICAgPHRyPg0KICAgICAgICAgICAgICAgIDx0ZD4mbmJzcDs8L3RkPg0KICAgICAgICAgICAgICAgIDx0ZCBjbGFzcz0iY2luIiBjb2xzcGFuPSIyIj7QptC40YLQuNGA0LAg0YHQtSDQsjo8L3RkPg0KICAgICAgICAgICAgICAgIDx0ZD4mbmJzcDs8L3RkPg0KICAgICAgICAgICAgICA8L3RyPg0KICAgICAgICAgICAgICA8dHI+DQogICAgICAgICAgICAgICAgPHRkPiZuYnNwOzwvdGQ+DQogICAgICAgICAgICAgICAgPHRkIGNsYXNzPSJudW0iPjM4LjwvdGQ+DQogICAgICAgICAgICAgICAgPHRkPlNpa2FuZGVyLCAgRi4sICBGYXRpbWEsICBULiJPbiB0b3RhbGx5IHByb2plY3RpdmUgUVRBRy1tb2R1bGVzIi4gSi4gVGFpYmFoIFVuaXYuIFNjaS4gKDEpIDEzICgyMDE5KSwgIDg5Mi04OTYuLCAmbmJzcDsgPHN0cm9uZz5AMjAxOTwvc3Ryb25nPiAmbmJzcDsgPGEgaHJlZj0iaHR0cHM6Ly9kb2kub3JnLzEwLjEwODAvMTY1ODM2NTUuMjAxOS4xNjU0NzkxIiB0YXJnZXQ9Il9ibGFuayI+0JvQuNC90Lo8L2E+IDxzdHJvbmc+KHgpPC9zdHJvbmc+PC90ZD4NCiAgICAgICAgICAgICAgICA8dGQ+Jm5ic3A7PHN0cm9uZz4xLjAwMDwvc3Ryb25nPjwvdGQ+DQogICAgICAgICAgICAgIDwvdHI+DQogICAgICAgICAgICAgIDx0cj4NCiAgICAgICAgICAgICAgICA8dGQgY2xhc3M9ImhkciIgY29sc3Bhbj0iMyI+PGgzPjIwMTY8L2gzPjwvdGQ+DQogICAgICAgICAgICAgICAgPHRkIGNsYXNzPSJoZHIiPjxoMz4mbmJzcDs8L2gzPjwvdGQ+DQogICAgICAgICAgICAgIDwvdHI+DQogICAgICAgICAgICAgIDx0ciBjbGFzcz0ibmV3Ij4NCiAgICAgICAgICAgICAgICA8dGQgY2xhc3M9Im51bSI+MTIuPC90ZD4NCiAgICAgICAgICAgICAgICA8dGQgY29sc3Bhbj0iMiI+DQogICAgICAgICAgICAgICAgQnJlYXosIFMuLCA8c3Ryb25nPkRhbmNoZXYsIFAuIFYuPC9zdHJvbmc+LCBaaG91LCBZLi4gUmluZ3MgaW4gd2hpY2ggZXZlcnkgZWxlbWVudCB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laXRoZXIgYSBzdW0gb3IgYSBkaWZmZXJlbmNlIG9mIGEgbmlscG90ZW50IGFuZCBhbiBpZGVtcG90ZW50LiBKLiBBbGdlYnJhIEFwcGwuLCAxNSwgOCwgMjAxNiwgSVNTTjowMjE5LTQ5ODgsIERPSToxMC4xMTQyL1MwMjE5NDk4ODE2NTAxNDg2LCAxNjUwMTQ4LiBKQ1ItSUYgKFdlYiBvZiBTY2llbmNlKTowLjQ4OSA8c3Ryb25nPih4KTwvc3Ryb25nPg0KICAgICAgICAgICAgICAgIDwvdGQ+DQogICAgICAgICAgICAgIDwvdHI+DQogICAgICAgICAgICAgIDx0cj4NCiAgICAgICAgICAgICAgICA8dGQ+Jm5ic3A7PC90ZD4NCiAgICAgICAgICAgICAgICA8dGQgY2xhc3M9ImNpbiIgY29sc3Bhbj0iMiI+0KbQuNGC0LjRgNCwINGB0LUg0LI6PC90ZD4NCiAgICAgICAgICAgICAgICA8dGQ+Jm5ic3A7PC90ZD4NCiAgICAgICAgICAgICAgPC90cj4NCiAgICAgICAgICAgICAgPHRyPg0KICAgICAgICAgICAgICAgIDx0ZD4mbmJzcDs8L3RkPg0KICAgICAgICAgICAgICAgIDx0ZCBjbGFzcz0ibnVtIj4zOS48L3RkPg0KICAgICAgICAgICAgICAgIDx0ZD5BYmRvbHlvdXNlZmksICBNLlMuLCAgQ2hlbiwgIEguIlN1bXMgb2YgdHJpcG90ZW50IGFuZCBuaWxwb3RlbnQgbWF0cmljZXMiLiBCdWxsLiBLb3JlYW4gTWF0aC4gU29jLiAoMykgNTUgKDIwMTgpLCAgOTEzLTkyMC4sICZuYnNwOyA8c3Ryb25nPkAyMDE4PC9zdHJvbmc+ICZuYnNwOyA8YSBocmVmPSJodHRwczovL2RvaS5vcmcvMTAuNDEzNC9CS01TLmIxNzAzODQiIHRhcmdldD0iX2JsYW5rIj7Qm9C40L3QujwvYT48L3RkPg0KICAgICAgICAgICAgICAgIDx0ZD4mbmJzcDs8c3Ryb25nPjEuMDAwPC9zdHJvbmc+PC90ZD4NCiAgICAgICAgICAgICAgPC90cj4NCiAgICAgICAgICAgICAgPHRyPg0KICAgICAgICAgICAgICAgIDx0ZD4mbmJzcDs8L3RkPg0KICAgICAgICAgICAgICAgIDx0ZCBjbGFzcz0ibnVtIj40MC48L3RkPg0KICAgICAgICAgICAgICAgIDx0ZD5BbWluaSwgIEEuLCBBbWluaSwgIEIuLCBOZWphZHphZGVoLCAgQS4sIFNoYXJpZiwgIEguIlNpbmd1bGFyIGNsZWFuIHJpbmdzIi4gSi4gS29yZWFuIE1hdGguIFNvYy4gKDUpIDU1ICgyMDE4KSwgIDExNDMtMTE1Ni4sICZuYnNwOyA8c3Ryb25nPkAyMDE4PC9zdHJvbmc+ICZuYnNwOyA8YSBocmVmPSJodHRwczovL2RvaS5vcmcvMTAuNDEzNC9KS01TLmoxNzA2MTUiIHRhcmdldD0iX2JsYW5rIj7Qm9C40L3QujwvYT48L3RkPg0KICAgICAgICAgICAgICAgIDx0ZD4mbmJzcDs8c3Ryb25nPjEuMDAwPC9zdHJvbmc+PC90ZD4NCiAgICAgICAgICAgICAgPC90cj4NCiAgICAgICAgICAgICAgPHRyPg0KICAgICAgICAgICAgICAgIDx0ZD4mbmJzcDs8L3RkPg0KICAgICAgICAgICAgICAgIDx0ZCBjbGFzcz0ibnVtIj40MS48L3RkPg0KICAgICAgICAgICAgICAgIDx0ZD5DYWxjaSwgVC5QLiwgSGFybWFuY2ksIEEuLCBVbmdvciwgQi4iQW4gYXBwcm9hY2ggdG8gcXVhc2lwb2xhcml0eSBmb3IgcmluZ3MgYWxvbmcgbmlscG90ZW50IGVsZW1lbnRzIi4gQm9sLiBTb2MuIE1hdC4gTWV4LiAoMSkgMjQgKDIwMTgpLCAgOTUtMTA2LiwgJm5ic3A7IDxzdHJvbmc+QDIwMTg8L3N0cm9uZz4gJm5ic3A7IDxhIGhyZWY9Imh0dHBzOi8vbGluay5zcHJpbmdlci5jb20vYXJ0aWNsZS8xMC4xMDA3L3M0MDU5MC0wMTYtMDE0NS0zIiB0YXJnZXQ9Il9ibGFuayI+0JvQuNC90Lo8L2E+PC90ZD4NCiAgICAgICAgICAgICAgICA8dGQ+Jm5ic3A7PHN0cm9uZz4xLjAwMDwvc3Ryb25nPjwvdGQ+DQogICAgICAgICAgICAgIDwvdHI+DQogICAgICAgICAgICAgIDx0cj4NCiAgICAgICAgICAgICAgICA8dGQ+Jm5ic3A7PC90ZD4NCiAgICAgICAgICAgICAgICA8dGQgY2xhc3M9Im51bSI+NDIuPC90ZD4NCiAgICAgICAgICAgICAgICA8dGQ+SGFuZGFtLCBBLiwgS2hhc2hhbiwgQS4iKFdlYWtseSkgbi1uaWwgY2xlYW5uZXNzIG9mIHRoZSByaW5nIFpfbSIuQ29tbXVuLiBGYWMuIFNjaS4gVW5pdi4gQW5rLiBTZXIuIEExIE1hdGguIFN0YXQuIDY3ICgyMDE4KSwgIDI5LTM3LiwgJm5ic3A7IDxzdHJvbmc+QDIwMTg8L3N0cm9uZz4gJm5ic3A7IDxhIGhyZWY9Imh0dHA6Ly9jb21tdW5pY2F0aW9ucy5zY2llbmNlLmFua2FyYS5lZHUudHIvaW5kZXgucGhwP3Nlcmllcz1BMSIgdGFyZ2V0PSJfYmxhbmsiPtCb0LjQvdC6PC9hPjwvdGQ+DQogICAgICAgICAgICAgICAgPHRkPiZuYnNwOzxzdHJvbmc+MS4wMDA8L3N0cm9uZz48L3RkPg0KICAgICAgICAgICAgICA8L3RyPg0KICAgICAgICAgICAgICA8dHI+DQogICAgICAgICAgICAgICAgPHRkPiZuYnNwOzwvdGQ+DQogICAgICAgICAgICAgICAgPHRkIGNsYXNzPSJudW0iPjQzLjwvdGQ+DQogICAgICAgICAgICAgICAgPHRkPktoYXNoYW4sIEguIk9uICh3ZWFrbHkpIHByZWNpb3VzIHJpbmdzIGFzc29jaWF0ZWQgdG8gY2VudHJhbCBwb2x5bm9taWFscyIuIEJvbC4gU29jLiBQYXJhbi4gTWF0LiAzNiAoMjAxOCksICAyNDUtMjU2LiwgJm5ic3A7IDxzdHJvbmc+QDIwMTg8L3N0cm9uZz48L3RkPg0KICAgICAgICAgICAgICAgIDx0ZD4mbmJzcDs8c3Ryb25nPjEuMDAwPC9zdHJvbmc+PC90ZD4NCiAgICAgICAgICAgICAgPC90cj4NCiAgICAgICAgICAgICAgPHRyPg0KICAgICAgICAgICAgICAgIDx0ZD4mbmJzcDs8L3RkPg0KICAgICAgICAgICAgICAgIDx0ZCBjbGFzcz0ibnVtIj40NC48L3RkPg0KICAgICAgICAgICAgICAgIDx0ZD5Lb3N0aWMsICAgQS4sICBQZXRyb3ZpYywgIFouLCAgUHVjYW5vdmljLCAgWi4sICBSb3NsYXZjZXYsICBNLiwgIEEgZ2VuZXJhbGl6YXRpb24gb2YgbmlsLWNsZWFuIHJpbmdzLCAgTWlza29sYyBNYXRoLiBOb3RlcyAoMikgMTkgKDIwMTgpLCAgIDk2OS05ODEuLCAmbmJzcDsgPHN0cm9uZz5AMjAxODwvc3Ryb25nPiAmbmJzcDsgPGEgaHJlZj0iaHR0cDovL21hdDc2Lm1hdC51bmktbWlza29sYy5odS9tbm90ZXMvYXJ0aWNsZS8yNTg1IiB0YXJnZXQ9Il9ibGFuayI+0JvQuNC90Lo8L2E+PC90ZD4NCiAgICAgICAgICAgICAgICA8dGQ+Jm5ic3A7PHN0cm9uZz4xLjAwMDwvc3Ryb25nPjwvdGQ+DQogICAgICAgICAgICAgIDwvdHI+DQogICAgICAgICAgICAgIDx0cj4NCiAgICAgICAgICAgICAgICA8dGQ+Jm5ic3A7PC90ZD4NCiAgICAgICAgICAgICAgICA8dGQgY2xhc3M9Im51bSI+NDUuPC90ZD4NCiAgICAgICAgICAgICAgICA8dGQ+Q2hlbiwgIEguLCAgQWJkb2x5b3VzZWZpLCAgTS4gUy4sICBLb3NlLCAgSC4gT24gbWVkaXVtICotY2xlYW4gcmluZ3MsICBNZWRpdGVyci4gSi4gTWF0aC4gKDEpIDE2ICgyMDE5KS4sICZuYnNwOyA8c3Ryb25nPkAyMDE5PC9zdHJvbmc+ICZuYnNwOyA8YSBocmVmPSJodHRwczovL2xpbmsuc3ByaW5nZXIuY29tL2FydGljbGUvMTAuMTAwNy9zMDAwMDktMDE4LTEyOTctMyIgdGFyZ2V0PSJfYmxhbmsiPtCb0LjQvdC6PC9hPiA8c3Ryb25nPih4KTwvc3Ryb25nPjwvdGQ+DQogICAgICAgICAgICAgICAgPHRkPiZuYnNwOzxzdHJvbmc+MS4wMDA8L3N0cm9uZz48L3RkPg0KICAgICAgICAgICAgICA8L3RyPg0KICAgICAgICAgICAgICA8dHI+DQogICAgICAgICAgICAgICAgPHRkPiZuYnNwOzwvdGQ+DQogICAgICAgICAgICAgICAgPHRkIGNsYXNzPSJudW0iPjQ2LjwvdGQ+DQogICAgICAgICAgICAgICAgPHRkPkNoZW4sICBILiwgS29zZSwgSC4sIEt1cnR1bG1heiwgWS4iQWxtb3N0IHVuaXQtY2xlYW4gcmluZ3MiLiBNYXRoLiBSZXBvcnRzICAoMSkgMjEgKDIwMTkpLCAgMTEzLTEyMS4sICZuYnNwOyA8c3Ryb25nPkAyMDE5PC9zdHJvbmc+ICZuYnNwOyA8YSBocmVmPSJodHRwOi8vaW1hci5yby9qb3VybmFscy9NYXRoZW1hdGljYWxfUmVwb3J0cy9waHAvMjAxOS9NcmMxOV8xLnBocCIgdGFyZ2V0PSJfYmxhbmsiPtCb0LjQvdC6PC9hPiA8c3Ryb25nPih4KTwvc3Ryb25nPjwvdGQ+DQogICAgICAgICAgICAgICAgPHRkPiZuYnNwOzxzdHJvbmc+MS4wMDA8L3N0cm9uZz48L3RkPg0KICAgICAgICAgICAgICA8L3RyPg0KICAgICAgICAgICAgICA8dHI+DQogICAgICAgICAgICAgICAgPHRkPiZuYnNwOzwvdGQ+DQogICAgICAgICAgICAgICAgPHRkIGNsYXNzPSJudW0iPjQ3LjwvdGQ+DQogICAgICAgICAgICAgICAgPHRkPkNpbXBlYW4sICBBLiAibS1uaWwtY2xlYW4gY29tcGFuaW9uIG1hdHJpY2VzIi4gRWxlY3RyLiBKLiBMaW4uIEFsZ2VicmEgIDM1ICgyMDE5KSwgIDYyNi02MzIuLCAmbmJzcDsgPHN0cm9uZz5AMjAxOTwvc3Ryb25nPiAmbmJzcDsgPGEgaHJlZj0iaHR0cDovL3JlcG9zaXRvcnkudXd5by5lZHUvZWxhIiB0YXJnZXQ9Il9ibGFuayI+0JvQuNC90Lo8L2E+IDxzdHJvbmc+KHgpPC9zdHJvbmc+PC90ZD4NCiAgICAgICAgICAgICAgICA8dGQ+Jm5ic3A7PHN0cm9uZz4xLjAwMDwvc3Ryb25nPjwvdGQ+DQogICAgICAgICAgICAgIDwvdHI+DQogICAgICAgICAgICAgIDx0cj4NCiAgICAgICAgICAgICAgICA8dGQ+Jm5ic3A7PC90ZD4NCiAgICAgICAgICAgICAgICA8dGQgY2xhc3M9Im51bSI+NDguPC90ZD4NCiAgICAgICAgICAgICAgICA8dGQ+U2hhcm1hLCAgQS4sICBCYXNuZXQsICBELksuICJDb3JyZWN0aW9uIHRvOiBXZWFrIE5pbCBDbGVhbiBJZGVhbCIuIFJlbmQuIENpcmMuIE1hdC4gUGFsZXJtbywgIElJLiBTZXIgKDIwMTkpLiBodHRwczovL2RvaS5vcmcvMTAuMTAwNy9zMTIyMTUtMDE5LTAwNDM5LTgsICZuYnNwOyA8c3Ryb25nPkAyMDE5PC9zdHJvbmc+ICZuYnNwOyA8YSBocmVmPSJodHRwczovL2RvaS5vcmcvMTAuMTAwNy9zMTIyMTUtMDE5LTAwNDM5LTgiIHRhcmdldD0iX2JsYW5rIj7Qm9C40L3QujwvYT4gPHN0cm9uZz4oeCk8L3N0cm9uZz48L3RkPg0KICAgICAgICAgICAgICAgIDx0ZD4mbmJzcDs8c3Ryb25nPjEuMDAwPC9zdHJvbmc+PC90ZD4NCiAgICAgICAgICAgICAgPC90cj4NCiAgICAgICAgICAgICAgPHRyIGNsYXNzPSJuZXciPg0KICAgICAgICAgICAgICAgIDx0ZCBjbGFzcz0ibnVtIj4xMy48L3RkPg0KICAgICAgICAgICAgICAgIDx0ZCBjb2xzcGFuPSIyIj4NCiAgICAgICAgICAgICAgICA8c3Ryb25nPkRhbmNoZXYsIFAuIFYuPC9zdHJvbmc+LCBMYW0sIFQuIFkuLiBSaW5ncyB3aXRoIHVuaXBvdGVudCB1bml0cy4gUHVibC4gTWF0aC4gRGVicmVjZW4sIDg4LCAzLTQsIDIwMTYsIElTU046SVNTTiAwMDMzIC0gMzg4MywgNDQ5LTQ2Ni4gSkNSLUlGIChXZWIgb2YgU2NpZW5jZSk6MC40MzEgPHN0cm9uZz4oeCk8L3N0cm9uZz4NCiAgICAgICAgICAgICAgICA8L3RkPg0KICAgICAgICAgICAgICA8L3RyPg0KICAgICAgICAgICAgICA8dHI+DQogICAgICAgICAgICAgICAgPHRkPiZuYnNwOzwvdGQ+DQogICAgICAgICAgICAgICAgPHRkIGNsYXNzPSJjaW4iIGNvbHNwYW49IjIiPtCm0LjRgtC40YDQsCDRgdC1INCyOjwvdGQ+DQogICAgICAgICAgICAgICAgPHRkPiZuYnNwOzwvdGQ+DQogICAgICAgICAgICAgIDwvdHI+DQogICAgICAgICAgICAgIDx0cj4NCiAgICAgICAgICAgICAgICA8dGQ+Jm5ic3A7PC90ZD4NCiAgICAgICAgICAgICAgICA8dGQgY2xhc3M9Im51bSI+NDkuPC90ZD4NCiAgICAgICAgICAgICAgICA8dGQ+QWJkb2x5b3VzZWZpLCAgTS5TLiwgIENoZW4sIEguIlJpbmdzIGluIHdoaWNoIGVsZW1lbnRzIGFyZSBzdW1zIG9mIHRyaXBvdGVudHMgYW5kIG5pbHBvdGVudHMiLiBKLiAgIEFsZ2VicmEgQXBwbC4gKDMpIDE3ICgyMDE4KSwgIDE4NTAwNDIuLCAmbmJzcDsgPHN0cm9uZz5AMjAxODwvc3Ryb25nPiAmbmJzcDsgPGEgaHJlZj0iaHR0cHM6Ly93d3cud29ybGRzY2llbnRpZmljLmNvbS9kb2kvYWJzLzEwLjExNDIvUzAyMTk0OTg4MTg1MDA0MjEiIHRhcmdldD0iX2JsYW5rIj7Qm9C40L3QujwvYT48L3RkPg0KICAgICAgICAgICAgICAgIDx0ZD4mbmJzcDs8c3Ryb25nPjEuMDAwPC9zdHJvbmc+PC90ZD4NCiAgICAgICAgICAgICAgPC90cj4NCiAgICAgICAgICAgICAgPHRyPg0KICAgICAgICAgICAgICAgIDx0ZD4mbmJzcDs8L3RkPg0KICAgICAgICAgICAgICAgIDx0ZCBjbGFzcz0ibnVtIj41MC48L3RkPg0KICAgICAgICAgICAgICAgIDx0ZD5HYWx1Z2FyZWFudSwgRy4iUmluZ3Mgd2hvc2UgdW5pdHMgY29tbXV0ZSB3aXRoIG5pbHBvdGVudCBlbGVtZW50cyIuIE1hdGhlbWF0aWNhIChDbHVqKSAoMikgNjAgKDIwMTgpLCAgMTE5LTEyNi4sICZuYnNwOyA8c3Ryb25nPkAyMDE4PC9zdHJvbmc+ICZuYnNwOyA8YSBocmVmPSJodHRwOi8vbWF0aC51YmJjbHVqLnJvL35tYXRoam91ci9hcnRpY2xlcy8yMDE4LTIvY2FsdWdhcmVhbnUucGRmIiB0YXJnZXQ9Il9ibGFuayI+0JvQuNC90Lo8L2E+PC90ZD4NCiAgICAgICAgICAgICAgICA8dGQ+Jm5ic3A7PHN0cm9uZz4xLjAwMDwvc3Ryb25nPjwvdGQ+DQogICAgICAgICAgICAgIDwvdHI+DQogICAgICAgICAgICAgIDx0cj4NCiAgICAgICAgICAgICAgICA8dGQ+Jm5ic3A7PC90ZD4NCiAgICAgICAgICAgICAgICA8dGQgY2xhc3M9Im51bSI+NTEuPC90ZD4NCiAgICAgICAgICAgICAgICA8dGQ+S2FyaW1pLU1hbnNvdWIgQS4sIEtvc2FuIFQuLCBaaG91LCAgWS4iUmluZ3MgaW4gd2hpY2ggZXZlcnkgdW5pdCBpcyBhIHN1bSBvZiBhIG5pbHBvdGVudCBhbmQgYW4gaWRlbXBvdGVudCIuIENvbnRlbXAuIE1hdGguIDcxNSAoMjAxOCksICAxODktMjAzLiwgJm5ic3A7IDxzdHJvbmc+QDIwMTg8L3N0cm9uZz4gJm5ic3A7IDxhIGhyZWY9Imh0dHBzOi8vZG9pLm9yZy8xMC4xMDkwL2Nvbm0vNzE1LzE0NDEyIiB0YXJnZXQ9Il9ibGFuayI+0JvQuNC90Lo8L2E+PC90ZD4NCiAgICAgICAgICAgICAgICA8dGQ+Jm5ic3A7PHN0cm9uZz4xLjAwMDwvc3Ryb25nPjwvdGQ+DQogICAgICAgICAgICAgIDwvdHI+DQogICAgICAgICAgICAgIDx0cj4NCiAgICAgICAgICAgICAgICA8dGQ+Jm5ic3A7PC90ZD4NCiAgICAgICAgICAgICAgICA8dGQgY2xhc3M9Im51bSI+NTIuPC90ZD4NCiAgICAgICAgICAgICAgICA8dGQ+S29zYW4sICBNLlQuLCAgTGVyb3ksICBBLiwgTWF0Y3p1aywgSi4iT24gVUotcmluZ3MiLkNvbW11bi4gQWxnZWJyYSAoNSkgNDYgKDIwMTgpLCAgMjI5Ny0yMzAzLiwgJm5ic3A7IDxzdHJvbmc+QDIwMTg8L3N0cm9uZz4gJm5ic3A7IDxhIGhyZWY9Imh0dHBzOi8vZG9pLm9yZy8xMC4xMDgwLzAwOTI3ODcyLjIwMTcuMTM4ODgxNCIgdGFyZ2V0PSJfYmxhbmsiPtCb0LjQvdC6PC9hPjwvdGQ+DQogICAgICAgICAgICAgICAgPHRkPiZuYnNwOzxzdHJvbmc+MS4wMDA8L3N0cm9uZz48L3RkPg0KICAgICAgICAgICAgICA8L3RyPg0KICAgICAgICAgICAgICA8dHI+DQogICAgICAgICAgICAgICAgPHRkPiZuYnNwOzwvdGQ+DQogICAgICAgICAgICAgICAgPHRkIGNsYXNzPSJudW0iPjUzLjwvdGQ+DQogICAgICAgICAgICAgICAgPHRkPkNoZW4sICBILiwgIFNoZWliYW5pLCAgTS4gUmluZ3Mgd2hvc2UgZXZlcnkgc3VicmluZyBpcyBmZWVibHkgY2xlYW4sICAgQnVsbC4gSXJhbi4gTWF0aC4gU29jLiAgKDEpIDQ1ICgyMDE5KSwgIDI1Ny0yNjYuLCAmbmJzcDsgPHN0cm9uZz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AxOTwvc3Ryb25nPiAmbmJzcDsgPGEgaHJlZj0iaHR0cHM6Ly9kb2kub3JnLzEwLjEwMDcvczQxOTgwLTAxOC0wMTMwLXgiIHRhcmdldD0iX2JsYW5rIj7Qm9C40L3QujwvYT4gPHN0cm9uZz4oeCk8L3N0cm9uZz48L3RkPg0KICAgICAgICAgICAgICAgIDx0ZD4mbmJzcDs8c3Ryb25nPjEuMDAwPC9zdHJvbmc+PC90ZD4NCiAgICAgICAgICAgICAgPC90cj4NCiAgICAgICAgICAgICAgPHRyPg0KICAgICAgICAgICAgICAgIDx0ZD4mbmJzcDs8L3RkPg0KICAgICAgICAgICAgICAgIDx0ZCBjbGFzcz0ibnVtIj41NC48L3RkPg0KICAgICAgICAgICAgICAgIDx0ZD5DaGVuLCAgSC4sICBTaGVpYmFuaSwgTS4iUmluZ3MgYWRkaXRpdmVseSBnZW5lcmF0ZWQgYnkgdHJpcG90ZW50cyBhbmQgbmlscG90ZW50cyIuIEouIEFsZ2VicmEgQXBwbC4gMTggKDIwMTkpLiwgJm5ic3A7IDxzdHJvbmc+QDIwMTk8L3N0cm9uZz4gJm5ic3A7IDxhIGhyZWY9Imh0dHBzOi8vZG9pLm9yZy8xMC4xMTQyL1MwMjE5NDk4ODE5NTAwNTA2IiB0YXJnZXQ9Il9ibGFuayI+0JvQuNC90Lo8L2E+IDxzdHJvbmc+KHgpPC9zdHJvbmc+PC90ZD4NCiAgICAgICAgICAgICAgICA8dGQ+Jm5ic3A7PHN0cm9uZz4xLjAwMDwvc3Ryb25nPjwvdGQ+DQogICAgICAgICAgICAgIDwvdHI+DQogICAgICAgICAgICAgIDx0cj4NCiAgICAgICAgICAgICAgICA8dGQ+Jm5ic3A7PC90ZD4NCiAgICAgICAgICAgICAgICA8dGQgY2xhc3M9Im51bSI+NTUuPC90ZD4NCiAgICAgICAgICAgICAgICA8dGQ+S29zYW4sICBNLlQuLCAgUXV5bmgsICBULkMuLCAgWWlsZGlyaW0sICBULiwgIFplbWxpY2thLCAgSi4gIiJSaW5ncyBzdWNoIHRoYXQsICBmb3IgZWFjaCB1bml0IHUsICB1IOKIkiB1Xm4gYmVsb25ncyB0byB0aGUgSmFjb2Jzb24gcmFkaWNhbC4gSGFjZXR0ZXBlIEouIE1hdGguICYgU3RhdC4gNDkgKDIwMjApLiwgJm5ic3A7IDxzdHJvbmc+QDIwMjA8L3N0cm9uZz4gPHN0cm9uZz4oeCk8L3N0cm9uZz48L3RkPg0KICAgICAgICAgICAgICAgIDx0ZD4mbmJzcDs8c3Ryb25nPjEuMDAwPC9zdHJvbmc+PC90ZD4NCiAgICAgICAgICAgICAgPC90cj4NCiAgICAgICAgICAgICAgPHRyPg0KICAgICAgICAgICAgICAgIDx0ZD4mbmJzcDs8L3RkPg0KICAgICAgICAgICAgICAgIDx0ZCBjbGFzcz0ibnVtIj41Ni48L3RkPg0KICAgICAgICAgICAgICAgIDx0ZD5Lb3NhbiwgIE0uVC4sICBRdXluaCwgIFQuQy4sICBaZW1saWNrYSwgIEouICJVTkotUmluZ3MiLiBKLiBBbGdlYnJhIEFwcGwuICg5KSAxOSAoMjAyMCk6MjA1MDE3MC4sICZuYnNwOyA8c3Ryb25nPkAyMDIwPC9zdHJvbmc+ICZuYnNwOyA8YSBocmVmPSJodHRwczovL2RvaS5vcmcvMTAuMTE0Mi9TMDIxOTQ5ODgyMDUwMTcwNCIgdGFyZ2V0PSJfYmxhbmsiPtCb0LjQvdC6PC9hPiA8c3Ryb25nPih4KTwvc3Ryb25nPjwvdGQ+DQogICAgICAgICAgICAgICAgPHRkPiZuYnNwOzxzdHJvbmc+MS4wMDA8L3N0cm9uZz48L3RkPg0KICAgICAgICAgICAgICA8L3RyPg0KICAgICAgICAgICAgICA8dHI+DQogICAgICAgICAgICAgICAgPHRkPiZuYnNwOzwvdGQ+DQogICAgICAgICAgICAgICAgPHRkIGNsYXNzPSJudW0iPjU3LjwvdGQ+DQogICAgICAgICAgICAgICAgPHRkPkNhbHVnYXJlYW51LCAgRy4sICBaaG91LCAgWS4gIlJpbmdzIHdpdGggZmluZSBpZGVtcG90ZW50cyIuIEouIEFsZ2VicmEgQXBwbC4gMjAgKDIwMjEpLiwgJm5ic3A7IDxzdHJvbmc+QDIwMjE8L3N0cm9uZz4gJm5ic3A7IDxhIGhyZWY9Imh0dHBzOi8vd3d3Lndvcmxkc2NpZW50aWZpYy5jb20vd29ybGRzY2luZXQvamFhIiB0YXJnZXQ9Il9ibGFuayI+0JvQuNC90Lo8L2E+IDxzdHJvbmc+KHgpPC9zdHJvbmc+PC90ZD4NCiAgICAgICAgICAgICAgICA8dGQ+Jm5ic3A7PHN0cm9uZz4xLjAwMDwvc3Ryb25nPjwvdGQ+DQogICAgICAgICAgICAgIDwvdHI+DQogICAgICAgICAgICAgIDx0cj4NCiAgICAgICAgICAgICAgICA8dGQ+Jm5ic3A7PC90ZD4NCiAgICAgICAgICAgICAgICA8dGQgY2xhc3M9Im51bSI+NTguPC90ZD4NCiAgICAgICAgICAgICAgICA8dGQ+Q2hlbiwgIEguLCAgU2hlaWJhbmksICBNLiwgIEFzaHJhZmksICBOLiAiUmluZ3Mgd2hvc2UgZXZlcnkgZWxlbWVudCBpcyB0aGUgc3VtIG9mIHR3byB0cmlwb3RlbnRzIGFuZCBhIG5pbHBvdGVudCIuICBSZXZpc3RhIGRlIGxhIFJlYWwgQWNhZGVtaWEgZGUgQ2llbmNpYXMgRXhhY3RhcywgIEbDrXNpY2FzIHkgTmF0dXJhbGVzLiBTZXJpZSBBLiBNYXRlbcOhdGljYXMgMTE1ICgyMDIxKS4sICZuYnNwOyA8c3Ryb25nPkAyMDIxPC9zdHJvbmc+IDxzdHJvbmc+KHgpPC9zdHJvbmc+PC90ZD4NCiAgICAgICAgICAgICAgICA8dGQ+Jm5ic3A7PHN0cm9uZz4xLjAwMDwvc3Ryb25nPjwvdGQ+DQogICAgICAgICAgICAgIDwvdHI+DQogICAgICAgICAgICAgIDx0cj4NCiAgICAgICAgICAgICAgICA8dGQ+Jm5ic3A7PC90ZD4NCiAgICAgICAgICAgICAgICA8dGQgY2xhc3M9Im51bSI+NTkuPC90ZD4NCiAgICAgICAgICAgICAgICA8dGQ+RmF0aWggS2FyYWJhY2FrLCAgTS4gVGFtZXIgS29zYW4sICBUcnVvbmcgQ29uZyBRdXluaCBhbmQgRGluaCBEdWMgVGFpLiAiQSBHZW5lcmFsaXphdGlvbiBvZiBVSi1SaW5ncyIuIEouIEFsZ2VicmEgQXBwbC4gIDIwICgyMDIxKS4sICZuYnNwOyA8c3Ryb25nPkAyMDIxPC9zdHJvbmc+ICZuYnNwOyA8YSBocmVmPSJodHRwczovL2RvaS5vcmcvMTAuMTE0Mi9TMDIxOTQ5ODgyMTUwMjE3MCIgdGFyZ2V0PSJfYmxhbmsiPtCb0LjQvdC6PC9hPiA8c3Ryb25nPih4KTwvc3Ryb25nPjwvdGQ+DQogICAgICAgICAgICAgICAgPHRkPiZuYnNwOzxzdHJvbmc+MS4wMDA8L3N0cm9uZz48L3RkPg0KICAgICAgICAgICAgICA8L3RyPg0KICAgICAgICAgICAgICA8dHI+DQogICAgICAgICAgICAgICAgPHRkPiZuYnNwOzwvdGQ+DQogICAgICAgICAgICAgICAgPHRkIGNsYXNzPSJudW0iPjYwLjwvdGQ+DQogICAgICAgICAgICAgICAgPHRkPk5lZ2luIEZBUlNIQUQsICAgU2hhYWJhbiBBbGkgU0FGQVLEsFNBQkVULCAgIEFobWFkIE1PVVNTQVbEsCwgIEFtYWxnYW1hdGVkIHJpbmdzIHdpdGggY2xlYW4tdHlwZSBwcm9wZXJ0aWVzLCAgSGFjZXR0ZXBlIEpvdXJuYWwgb2YgTWF0aGVtYXRpY3MgYW5kIFN0YXRpc3RpY3MsICAgNTEsICBOby4gMiwgIDIwMjIuLCAmbmJzcDsgPHN0cm9uZz5AMjAyMjwvc3Ryb25nPiAmbmJzcDsgPGEgaHJlZj0iaHR0cHM6Ly9kb2kub3JnLzEwLjE1NjcyL2h1am1zLjY3NjM0MiIgdGFyZ2V0PSJfYmxhbmsiPtCb0LjQvdC6PC9hPiA8c3Ryb25nPih4KTwvc3Ryb25nPjwvdGQ+DQogICAgICAgICAgICAgICAgPHRkPiZuYnNwOzxzdHJvbmc+MS4wMDA8L3N0cm9uZz48L3RkPg0KICAgICAgICAgICAgICA8L3RyPg0KICAgICAgICAgICAgICA8dHIgY2xhc3M9Im5ldyI+DQogICAgICAgICAgICAgICAgPHRkIGNsYXNzPSJudW0iPjE0LjwvdGQ+DQogICAgICAgICAgICAgICAgPHRkIGNvbHNwYW49IjIiPg0KICAgICAgICAgICAgICAgIDxzdHJvbmc+RGFuY2hldiwgUC4gVi48L3N0cm9uZz4uIE5pbC1nb29kIHVuaXRhbCByaW5ncy4gSW50LiBKLiBBbGdlYnJhLCAxMCwgMjAxNiwgSVNTTjoxMzEyLTg4NjgsIERPSToxMC4xMTQyL1MwMjE5NDk4ODE3NTAxNzhYLCAyMzktMjUyIDxzdHJvbmc+KHgpPC9zdHJvbmc+DQogICAgICAgICAgICAgICAgPC90ZD4NCiAgICAgICAgICAgICAgPC90cj4NCiAgICAgICAgICAgICAgPHRyPg0KICAgICAgICAgICAgICAgIDx0ZD4mbmJzcDs8L3RkPg0KICAgICAgICAgICAgICAgIDx0ZCBjbGFzcz0iY2luIiBjb2xzcGFuPSIyIj7QptC40YLQuNGA0LAg0YHQtSDQsjo8L3RkPg0KICAgICAgICAgICAgICAgIDx0ZD4mbmJzcDs8L3RkPg0KICAgICAgICAgICAgICA8L3RyPg0KICAgICAgICAgICAgICA8dHI+DQogICAgICAgICAgICAgICAgPHRkPiZuYnNwOzwvdGQ+DQogICAgICAgICAgICAgICAgPHRkIGNsYXNzPSJudW0iPjYxLjwvdGQ+DQogICAgICAgICAgICAgICAgPHRkPkFiZG9seW91c2VmaSwgIE0uUy4sICBBc2hyYWZpLCAgTi4sIENoZW4sICBILiJPbiAyLW5pbC1nb29kIHJpbmdzIi4gSi4gQWxnZWJyYSBBcHBsLiAoNikgMTcgKDIwMTgpLCAgMTg1MDExMC4sICZuYnNwOyA8c3Ryb25nPkAyMDE4PC9zdHJvbmc+ICZuYnNwOyA8YSBocmVmPSJodHRwczovL2RvaS5vcmcvMTAuMTE0Mi9TMDIxOTQ5ODgxODUwMTEwNCIgdGFyZ2V0PSJfYmxhbmsiPtCb0LjQvdC6PC9hPjwvdGQ+DQogICAgICAgICAgICAgICAgPHRkPiZuYnNwOzxzdHJvbmc+MS4wMDA8L3N0cm9uZz48L3RkPg0KICAgICAgICAgICAgICA8L3RyPg0KICAgICAgICAgICAgICA8dHIgY2xhc3M9Im5ldyI+DQogICAgICAgICAgICAgICAgPHRkIGNsYXNzPSJudW0iPjE1LjwvdGQ+DQogICAgICAgICAgICAgICAgPHRkIGNvbHNwYW49IjIiPg0KICAgICAgICAgICAgICAgIDxzdHJvbmc+RGFuY2hldiwgUC4gVi48L3N0cm9uZz4uIFdlYWtseSBVVSByaW5ncy4gVHN1a3ViYSBKLiBNYXRoLiwgNDAsIDEsIDIwMTYsIElTU046MDM4Ny00OTgyLCBET0k6MTAuMjEwOTkvdGtiam0vMTQ3NDc0NzQ4OSwgMTAxLTExOCA8c3Ryb25nPih4KTwvc3Ryb25nPg0KICAgICAgICAgICAgICAgIDwvdGQ+DQogICAgICAgICAgICAgIDwvdHI+DQogICAgICAgICAgICAgIDx0cj4NCiAgICAgICAgICAgICAgICA8dGQ+Jm5ic3A7PC90ZD4NCiAgICAgICAgICAgICAgICA8dGQgY2xhc3M9ImNpbiIgY29sc3Bhbj0iMiI+0KbQuNGC0LjRgNCwINGB0LUg0LI6PC90ZD4NCiAgICAgICAgICAgICAgICA8dGQ+Jm5ic3A7PC90ZD4NCiAgICAgICAgICAgICAgPC90cj4NCiAgICAgICAgICAgICAgPHRyPg0KICAgICAgICAgICAgICAgIDx0ZD4mbmJzcDs8L3RkPg0KICAgICAgICAgICAgICAgIDx0ZCBjbGFzcz0ibnVtIj42Mi48L3RkPg0KICAgICAgICAgICAgICAgIDx0ZD5DaGVuLCAgSC4sICBBYmRvbHlvdXNlZmksICBNLlMuIlN0cm9uZ2x5IDItbmlsLWNsZWFuIHJpbmdzIHdpdGggaW52b2x1dGlvbnMgIi4gQ3plY2hvc2xvdmFrIE1hdGguIEouICgyKSA2OSAoMjAxOSksICAzMTctMzMwLiwgJm5ic3A7IDxzdHJvbmc+QDIwMTk8L3N0cm9uZz4gJm5ic3A7IDxhIGhyZWY9Imh0dHBzOi8vZG9pLm9yZy8xMC4yMTEzNi9DTUouMjAxOC4wMjkxLTE3IiB0YXJnZXQ9Il9ibGFuayI+0JvQuNC90Lo8L2E+IDxzdHJvbmc+KHgpPC9zdHJvbmc+PC90ZD4NCiAgICAgICAgICAgICAgICA8dGQ+Jm5ic3A7PHN0cm9uZz4xLjAwMDwvc3Ryb25nPjwvdGQ+DQogICAgICAgICAgICAgIDwvdHI+DQogICAgICAgICAgICAgIDx0ciBjbGFzcz0ibmV3Ij4NCiAgICAgICAgICAgICAgICA8dGQgY2xhc3M9Im51bSI+MTYuPC90ZD4NCiAgICAgICAgICAgICAgICA8dGQgY29sc3Bhbj0iMiI+DQogICAgICAgICAgICAgICAgPHN0cm9uZz5EYW5jaGV2LCBQLiBWLjwvc3Ryb25nPi4gUmluZ3Mgd2l0aCBKYWNvYnNvbiB1bml0cy4gVG95YW1hIE1hdGguIEouLCAzOCwgMjAxNiwgSVNTTjoxODgw4oCTNjAxNSwgNjEtNzQgPHN0cm9uZz4oeCk8L3N0cm9uZz4NCiAgICAgICAgICAgICAgICA8L3RkPg0KICAgICAgICAgICAgICA8L3RyPg0KICAgICAgICAgICAgICA8dHI+DQogICAgICAgICAgICAgICAgPHRkPiZuYnNwOzwvdGQ+DQogICAgICAgICAgICAgICAgPHRkIGNsYXNzPSJjaW4iIGNvbHNwYW49IjIiPtCm0LjRgtC40YDQsCDRgdC1INCyOjwvdGQ+DQogICAgICAgICAgICAgICAgPHRkPiZuYnNwOzwvdGQ+DQogICAgICAgICAgICAgIDwvdHI+DQogICAgICAgICAgICAgIDx0cj4NCiAgICAgICAgICAgICAgICA8dGQ+Jm5ic3A7PC90ZD4NCiAgICAgICAgICAgICAgICA8dGQgY2xhc3M9Im51bSI+NjMuPC90ZD4NCiAgICAgICAgICAgICAgICA8dGQ+S29zYW4sICBNLlQuLCAgTGVyb3ksICBBLiwgIE1hdGN6dWssIEouIk9uIFVKLXJpbmdzIi5Db21tdW4uIEFsZ2VicmEgKDUpIDQ2ICgyMDE4KSwgIDIyOTctMjMwMy4sICZuYnNwOyA8c3Ryb25nPkAyMDE4PC9zdHJvbmc+ICZuYnNwOyA8YSBocmVmPSJodHRwczovL2RvaS5vcmcvMTAuMTA4MC8wMDkyNzg3Mi4yMDE3LjEzODg4MTQiIHRhcmdldD0iX2JsYW5rIj7Qm9C40L3QujwvYT48L3RkPg0KICAgICAgICAgICAgICAgIDx0ZD4mbmJzcDs8c3Ryb25nPjEuMDAwPC9zdHJvbmc+PC90ZD4NCiAgICAgICAgICAgICAgPC90cj4NCiAgICAgICAgICAgICAgPHRyPg0KICAgICAgICAgICAgICAgIDx0ZD4mbmJzcDs8L3RkPg0KICAgICAgICAgICAgICAgIDx0ZCBjbGFzcz0ibnVtIj42NC48L3RkPg0KICAgICAgICAgICAgICAgIDx0ZD5DdWksICBKLiwgIFlpbiwgIFguICJSaW5ncyB3aXRoIDItVUogcHJvcGVydHkiLiBDb21tdW4uIEFsZ2VicmEgNDggKDIwMjApLiwgJm5ic3A7IDxzdHJvbmc+QDIwMjA8L3N0cm9uZz4gPHN0cm9uZz4oeCk8L3N0cm9uZz48L3RkPg0KICAgICAgICAgICAgICAgIDx0ZD4mbmJzcDs8c3Ryb25nPjEuMDAwPC9zdHJvbmc+PC90ZD4NCiAgICAgICAgICAgICAgPC90cj4NCiAgICAgICAgICAgICAgPHRyPg0KICAgICAgICAgICAgICAgIDx0ZD4mbmJzcDs8L3RkPg0KICAgICAgICAgICAgICAgIDx0ZCBjbGFzcz0ibnVtIj42NS48L3RkPg0KICAgICAgICAgICAgICAgIDx0ZD5Lb3NhbiwgIE0uVC4sICBRdXluaCwgIFQuQy4sICBZaWxkaXJpbSwgIFQuLCAgWmVtbGlja2EsICBKLiAiIlJpbmdzIHN1Y2ggdGhhdCwgIGZvciBlYWNoIHVuaXQgdSwgIHUg4oiSIHVebiBiZWxvbmdzIHRvIHRoZSBKYWNvYnNvbiByYWRpY2FsLiBIYWNldHRlcGUgSi4gTWF0aC4gJiBTdGF0LiA0OSAoMjAyMCkuLCAmbmJzcDsgPHN0cm9uZz5AMjAyMDwvc3Ryb25nPiA8c3Ryb25nPih4KTwvc3Ryb25nPjwvdGQ+DQogICAgICAgICAgICAgICAgPHRkPiZuYnNwOzxzdHJvbmc+MS4wMDA8L3N0cm9uZz48L3RkPg0KICAgICAgICAgICAgICA8L3RyPg0KICAgICAgICAgICAgICA8dHI+DQogICAgICAgICAgICAgICAgPHRkIGNsYXNzPSJoZHIiIGNvbHNwYW49IjMiPjxoMz4yMDE3PC9oMz48L3RkPg0KICAgICAgICAgICAgICAgIDx0ZCBjbGFzcz0iaGRyIj48aDM+Jm5ic3A7PC9oMz48L3RkPg0KICAgICAgICAgICAgICA8L3RyPg0KICAgICAgICAgICAgICA8dHIgY2xhc3M9Im5ldyI+DQogICAgICAgICAgICAgICAgPHRkIGNsYXNzPSJudW0iPjE3LjwvdGQ+DQogICAgICAgICAgICAgICAgPHRkIGNvbHNwYW49IjIiPg0KICAgICAgICAgICAgICAgIDxzdHJvbmc+RGFuY2hldiwgUC4gVi48L3N0cm9uZz4uIEludm8tY2xlYW4gdW5pdGFsIHJpbmdzLiBDb21tdW4uIEtvcmVhbiBNYXRoLiBTb2MuLCAzMiwgMSwgMjAxNywgSVNTTjoxMjI1LTE3NjMsIERPSToxMC40MTM0L0NLTVMuYzE2MDA1NCwgMTktMjcuIFNKUjowLjIyNyA8c3Ryb25nPih4KTwvc3Ryb25nPg0KICAgICAgICAgICAgICAgIDwvdGQ+DQogICAgICAgICAgICAgIDwvdHI+DQogICAgICAgICAgICAgIDx0cj4NCiAgICAgICAgICAgICAgICA8dGQ+Jm5ic3</w:t>
      </w:r>
    </w:p>
    <w:p>
      <w:pPr>
        <w:pStyle w:val="PreformattedText"/>
        <w:bidi w:val="0"/>
        <w:spacing w:before="0" w:after="0"/>
        <w:jc w:val="left"/>
        <w:rPr/>
      </w:pPr>
      <w:r>
        <w:rPr/>
        <w:t>A7PC90ZD4NCiAgICAgICAgICAgICAgICA8dGQgY2xhc3M9ImNpbiIgY29sc3Bhbj0iMiI+0KbQuNGC0LjRgNCwINGB0LUg0LI6PC90ZD4NCiAgICAgICAgICAgICAgICA8dGQ+Jm5ic3A7PC90ZD4NCiAgICAgICAgICAgICAgPC90cj4NCiAgICAgICAgICAgICAgPHRyPg0KICAgICAgICAgICAgICAgIDx0ZD4mbmJzcDs8L3RkPg0KICAgICAgICAgICAgICAgIDx0ZCBjbGFzcz0ibnVtIj42Ni48L3RkPg0KICAgICAgICAgICAgICAgIDx0ZD5MaSBZLiwgIFF1YW4sICBYLiwgIFhpYSBHLiJOaWwtY2xlYW4gcmluZ3Mgb2YgbmlscG90ZW5jeSBpbmRleCBhdCBtb3N0IHR3byB3aXRoIGFwcGxpY2F0aW9uIHRvIGludm9sdXRpb24tY2xlYW4gcmluZ3MiLiBDb21tdW4uIEtvcmVhbiBNYXRoLiBTb2MuICgzKSAzMyAoMjAxOCksICA3NTEtNzU3LiwgJm5ic3A7IDxzdHJvbmc+QDIwMTg8L3N0cm9uZz4gJm5ic3A7IDxhIGhyZWY9Imh0dHBzOi8vZG9pLm9yZy8xMC40MTM0L0NLTVMuYzE3MDMwOCIgdGFyZ2V0PSJfYmxhbmsiPtCb0LjQvdC6PC9hPjwvdGQ+DQogICAgICAgICAgICAgICAgPHRkPiZuYnNwOzxzdHJvbmc+MS4wMDA8L3N0cm9uZz48L3RkPg0KICAgICAgICAgICAgICA8L3RyPg0KICAgICAgICAgICAgICA8dHI+DQogICAgICAgICAgICAgICAgPHRkPiZuYnNwOzwvdGQ+DQogICAgICAgICAgICAgICAgPHRkIGNsYXNzPSJudW0iPjY3LjwvdGQ+DQogICAgICAgICAgICAgICAgPHRkPkNoZW4sICBILiwgIEFiZG9seW91c2VmaSwgIE0uUy4iU3Ryb25nbHkgMi1uaWwtY2xlYW4gcmluZ3Mgd2l0aCBpbnZvbHV0aW9ucyIuIEN6ZWNob3Nsb3ZhayBNYXRoLiBKLiAoMikgNjkgKDIwMTkpLCAgMzE3LTMzMC4sICZuYnNwOyA8c3Ryb25nPkAyMDE5PC9zdHJvbmc+ICZuYnNwOyA8YSBocmVmPSJodHRwczovL2RvaS5vcmcvMTAuMjExMzYvQ01KLjIwMTguMDI5MS0xNyIgdGFyZ2V0PSJfYmxhbmsiPtCb0LjQvdC6PC9hPiA8c3Ryb25nPih4KTwvc3Ryb25nPjwvdGQ+DQogICAgICAgICAgICAgICAgPHRkPiZuYnNwOzxzdHJvbmc+MS4wMDA8L3N0cm9uZz48L3RkPg0KICAgICAgICAgICAgICA8L3RyPg0KICAgICAgICAgICAgICA8dHI+DQogICAgICAgICAgICAgICAgPHRkPiZuYnNwOzwvdGQ+DQogICAgICAgICAgICAgICAgPHRkIGNsYXNzPSJudW0iPjY4LjwvdGQ+DQogICAgICAgICAgICAgICAgPHRkPk1vdXJhZCBFbCBNYWFsbWkgYW5kIEhha2ltYSBNb3VhbmlzLCAgT04gZyh4KS1JTlZPIENMRUFOIFJJTkdTLCAgIENvbW11bi4gS29yZWFuIE1hdGguIFNvYy4gMzUgKDIwMjApLCAgTm8uIDIsICA0NTUtNDY4LiwgJm5ic3A7IDxzdHJvbmc+QDIwMjA8L3N0cm9uZz4gJm5ic3A7IDxhIGhyZWY9Imh0dHBzOi8vZG9pLm9yZy8xMC40MTM0L0NLTVMuYzE5MDE0MCIgdGFyZ2V0PSJfYmxhbmsiPtCb0LjQvdC6PC9hPiA8c3Ryb25nPih4KTwvc3Ryb25nPjwvdGQ+DQogICAgICAgICAgICAgICAgPHRkPiZuYnNwOzxzdHJvbmc+MS4wMDA8L3N0cm9uZz48L3RkPg0KICAgICAgICAgICAgICA8L3RyPg0KICAgICAgICAgICAgICA8dHI+DQogICAgICAgICAgICAgICAgPHRkPiZuYnNwOzwvdGQ+DQogICAgICAgICAgICAgICAgPHRkIGNsYXNzPSJudW0iPjY5LjwvdGQ+DQogICAgICAgICAgICAgICAgPHRkPk4uQS4gQWxoYWxlZW0gYW5kIEEuSC4gSGFuZGFtLiJJbnZvLWNsZWFuIHJpbmdzIGFzc29jaWF0ZWQgd2l0aCBjZW50cmFsIHBvbHlub21pYWxzIi4gSXRhbGlhbiBKb3VybmFsIG9mIFB1cmUgYW5kIEFwcGxpZWQgTWF0aGVtYXRpY3MgNDMgKDIwMjApLCAgNTE3LTUyMi4sICZuYnNwOyA8c3Ryb25nPkAyMDIwPC9zdHJvbmc+ICZuYnNwOyA8YSBocmVmPSJodHRwOi8vaWpwYW0udW5pdWQuaXQvb25saW5lX2lzc3VlLzIwMjA0My80NSUyMEhhbmRhbS1BbGhhbGVlbS5wZGYiIHRhcmdldD0iX2JsYW5rIj7Qm9C40L3QujwvYT4gPHN0cm9uZz4oeCk8L3N0cm9uZz48L3RkPg0KICAgICAgICAgICAgICAgIDx0ZD4mbmJzcDs8c3Ryb25nPjEuMDAwPC9zdHJvbmc+PC90ZD4NCiAgICAgICAgICAgICAgPC90cj4NCiAgICAgICAgICAgICAgPHRyIGNsYXNzPSJuZXciPg0KICAgICAgICAgICAgICAgIDx0ZCBjbGFzcz0ibnVtIj4xOC48L3RkPg0KICAgICAgICAgICAgICAgIDx0ZCBjb2xzcGFuPSIyIj4NCiAgICAgICAgICAgICAgICA8c3Ryb25nPkRhbmNoZXYsIFAuIFYuPC9zdHJvbmc+LiBXZWFrbHkgY2xlYW4gV1VVIHJpbmdzLiBJbnQuIEouIEFsZ2VicmEsIDExLCAxLCAyMDE3LCBJU1NOOjEzMTItODg2OCwgRE9JOjEwLjEyOTg4L2lqYS4yMDE3LjYxMjc3LCA5LTE0IDxzdHJvbmc+KHgpPC9zdHJvbmc+DQogICAgICAgICAgICAgICAgPC90ZD4NCiAgICAgICAgICAgICAgPC90cj4NCiAgICAgICAgICAgICAgPHRyPg0KICAgICAgICAgICAgICAgIDx0ZD4mbmJzcDs8L3RkPg0KICAgICAgICAgICAgICAgIDx0ZCBjbGFzcz0iY2luIiBjb2xzcGFuPSIyIj7QptC40YLQuNGA0LAg0YHQtSDQsjo8L3RkPg0KICAgICAgICAgICAgICAgIDx0ZD4mbmJzcDs8L3RkPg0KICAgICAgICAgICAgICA8L3RyPg0KICAgICAgICAgICAgICA8dHI+DQogICAgICAgICAgICAgICAgPHRkPiZuYnNwOzwvdGQ+DQogICAgICAgICAgICAgICAgPHRkIGNsYXNzPSJudW0iPjcwLjwvdGQ+DQogICAgICAgICAgICAgICAgPHRkPkNoZW4sICBILiwgIFNoZWliYW5pLCBNLiJSaW5ncyBhZGRpdGl2ZWx5IGdlbmVyYXRlZCBieSB0cmlwb3RlbnRzIGFuZCBuaWxwb3RlbnRzIi4gSi4gQWxnZWJyYSBBcHBsLiAxOCAoMjAxOSkuLCAmbmJzcDsgPHN0cm9uZz5AMjAxOTwvc3Ryb25nPiAmbmJzcDsgPGEgaHJlZj0iaHR0cHM6Ly9kb2kub3JnLzEwLjExNDIvUzAyMTk0OTg4MTk1MDA1MDYiIHRhcmdldD0iX2JsYW5rIj7Qm9C40L3QujwvYT4gPHN0cm9uZz4oeCk8L3N0cm9uZz48L3RkPg0KICAgICAgICAgICAgICAgIDx0ZD4mbmJzcDs8c3Ryb25nPjEuMDAwPC9zdHJvbmc+PC90ZD4NCiAgICAgICAgICAgICAgPC90cj4NCiAgICAgICAgICAgICAgPHRyIGNsYXNzPSJuZXciPg0KICAgICAgICAgICAgICAgIDx0ZCBjbGFzcz0ibnVtIj4xOS48L3RkPg0KICAgICAgICAgICAgICAgIDx0ZCBjb2xzcGFuPSIyIj4NCiAgICAgICAgICAgICAgICA8c3Ryb25nPkRhbmNoZXYsIFAuIFYuPC9zdHJvbmc+LiBPbiBleGNoYW5nZSAkXHBpJC1VVSB1bml0YWwgcmluZ3MuIFRveWFtYSBNYXRoLiBKLiwgMzksIDIwMTcsIElTU046MTg4MC02MDE1LCAxLTcgPHN0cm9uZz4oeCk8L3N0cm9uZz4NCiAgICAgICAgICAgICAgICA8L3RkPg0KICAgICAgICAgICAgICA8L3RyPg0KICAgICAgICAgICAgICA8dHI+DQogICAgICAgICAgICAgICAgPHRkPiZuYnNwOzwvdGQ+DQogICAgICAgICAgICAgICAgPHRkIGNsYXNzPSJjaW4iIGNvbHNwYW49IjIiPtCm0LjRgtC40YDQsCDRgdC1INCyOjwvdGQ+DQogICAgICAgICAgICAgICAgPHRkPiZuYnNwOzwvdGQ+DQogICAgICAgICAgICAgIDwvdHI+DQogICAgICAgICAgICAgIDx0cj4NCiAgICAgICAgICAgICAgICA8dGQ+Jm5ic3A7PC90ZD4NCiAgICAgICAgICAgICAgICA8dGQgY2xhc3M9Im51bSI+NzEuPC90ZD4NCiAgICAgICAgICAgICAgICA8dGQ+Q3VpLCAgSi4sIFlpbiwgIFguICJSaW5ncyB3aXRoIDItVUogcHJvcGVydHkiLiBDb21tdW4uIEFsZ2VicmEgNDggKDIwMjApLiwgJm5ic3A7IDxzdHJvbmc+QDIwMjA8L3N0cm9uZz4gPHN0cm9uZz4oeCk8L3N0cm9uZz48L3RkPg0KICAgICAgICAgICAgICAgIDx0ZD4mbmJzcDs8c3Ryb25nPjEuMDAwPC9zdHJvbmc+PC90ZD4NCiAgICAgICAgICAgICAgPC90cj4NCiAgICAgICAgICAgICAgPHRyPg0KICAgICAgICAgICAgICAgIDx0ZCBjbGFzcz0iaGRyIiBjb2xzcGFuPSIzIj48aDM+MjAxODwvaDM+PC90ZD4NCiAgICAgICAgICAgICAgICA8dGQgY2xhc3M9ImhkciI+PGgzPiZuYnNwOzwvaDM+PC90ZD4NCiAgICAgICAgICAgICAgPC90cj4NCiAgICAgICAgICAgICAgPHRyIGNsYXNzPSJuZXciPg0KICAgICAgICAgICAgICAgIDx0ZCBjbGFzcz0ibnVtIj4yMC48L3RkPg0KICAgICAgICAgICAgICAgIDx0ZCBjb2xzcGFuPSIyIj4NCiAgICAgICAgICAgICAgICA8c3Ryb25nPkRhbmNoZXYsIFAuIFYuPC9zdHJvbmc+LCBBbC1NYWxsYWgsIE8uIEEuLiBVVSBncm91cCByaW5ncy4gRXVyYXNpYW4gQnVsbC4gTWF0aC4sIDEsIDMsIDIwMTgsIDk0LTk3DQogICAgICAgICAgICAgICAgPC90ZD4NCiAgICAgICAgICAgICAgPC90cj4NCiAgICAgICAgICAgICAgPHRyPg0KICAgICAgICAgICAgICAgIDx0ZD4mbmJzcDs8L3RkPg0KICAgICAgICAgICAgICAgIDx0ZCBjbGFzcz0iY2luIiBjb2xzcGFuPSIyIj7QptC40YLQuNGA0LAg0YHQtSDQsjo8L3RkPg0KICAgICAgICAgICAgICAgIDx0ZD4mbmJzcDs8L3RkPg0KICAgICAgICAgICAgICA8L3RyPg0KICAgICAgICAgICAgICA8dHI+DQogICAgICAgICAgICAgICAgPHRkPiZuYnNwOzwvdGQ+DQogICAgICAgICAgICAgICAgPHRkIGNsYXNzPSJudW0iPjcyLjwvdGQ+DQogICAgICAgICAgICAgICAgPHRkPktvc2FuLCAgTS5ULiwgIFF1eW5oLCAgVC5DLiwgIFplbWxpY2thLCAgSi4gIlVOSi1SaW5ncyIuIEouIEFsZ2VicmEgQXBwbC4gKDkpIDE5ICgyMDIwKToyMDUwMTcwLiwgJm5ic3A7IDxzdHJvbmc+QDIwMjA8L3N0cm9uZz4gJm5ic3A7IDxhIGhyZWY9Imh0dHBzOi8vZG9pLm9yZy8xMC4xMTQyL1MwMjE5NDk4ODIwNTAxNzA0IiB0YXJnZXQ9Il9ibGFuayI+0JvQuNC90Lo8L2E+PC90ZD4NCiAgICAgICAgICAgICAgICA8dGQ+Jm5ic3A7PHN0cm9uZz4xLjAwMDwvc3Ryb25nPjwvdGQ+DQogICAgICAgICAgICAgIDwvdHI+DQogICAgICAgICAgICAgIDx0ciBjbGFzcz0ibmV3Ij4NCiAgICAgICAgICAgICAgICA8dGQgY2xhc3M9Im51bSI+MjEuPC90ZD4NCiAgICAgICAgICAgICAgICA8dGQgY29sc3Bhbj0iMiI+DQogICAgICAgICAgICAgICAgPHN0cm9uZz5EYW5jaGV2LCBQLiBWLjwvc3Ryb25nPi4gUmluZ3Mgd2hvc2UgZWxlbWVudHMgYXJlIHN1bXMgb2YgdGhyZWUgb3IgbWludXMgc3VtcyBvZiB0d28gY29tbXV0aW5nIGlkZW1wb3RlbnRzLiBBbGJhbmlhbiBKLiBNYXRoLiwgMTIsIDEsIDIwMTgsIElTU046MTkzMC0xMjM1LCAzLTcNCiAgICAgICAgICAgICAgICA8L3RkPg0KICAgICAgICAgICAgICA8L3RyPg0KICAgICAgICAgICAgICA8dHI+DQogICAgICAgICAgICAgICAgPHRkPiZuYnNwOzwvdGQ+DQogICAgICAgICAgICAgICAgPHRkIGNsYXNzPSJjaW4iIGNvbHNwYW49IjIiPtCm0LjRgtC40YDQsCDRgdC1INCyOjwvdGQ+DQogICAgICAgICAgICAgICAgPHRkPiZuYnNwOzwvdGQ+DQogICAgICAgICAgICAgIDwvdHI+DQogICAgICAgICAgICAgIDx0cj4NCiAgICAgICAgICAgICAgICA8dGQ+Jm5ic3A7PC90ZD4NCiAgICAgICAgICAgICAgICA8dGQgY2xhc3M9Im51bSI+NzMuPC90ZD4NCiAgICAgICAgICAgICAgICA8dGQ+VHVnYmEgUGV0aWsuICAiT24gQ2hhcmFjdGVyaXphdGlvbiBvZiBUcmlwb3RlbnQgTWF0cmljZXMgaW4gVHJpYW5ndWxhciBNYXRyaXggUmluZ3MiLiBUdXJraXNoIEouIE1hdGguICg1KSA0NSAoMjAyMSksICBwcC4gMTkxNC0xOTI2LiwgJm5ic3A7IDxzdHJvbmc+QDIwMjE8L3N0cm9uZz4gJm5ic3A7IDxhIGhyZWY9Imh0dHBzOi8vam91cm5hbHMudHViaXRhay5nb3YudHIvbWF0aC9pc3N1ZXMvbWF0LTIxLTQ1LTUvbWF0LTQ1LTUtMy0yMTAzLTEwOS5wZGYiIHRhcmdldD0iX2JsYW5rIj7Qm9C40L3QujwvYT48L3RkPg0KICAgICAgICAgICAgICAgIDx0ZD4mbmJzcDs8c3Ryb25nPjEuMDAwPC9zdHJvbmc+PC90ZD4NCiAgICAgICAgICAgICAgPC90cj4NCiAgICAgICAgICAgICAgPHRyIGNsYXNzPSJuZXciPg0KICAgICAgICAgICAgICAgIDx0ZCBjbGFzcz0ibnVtIj4yMi48L3RkPg0KICAgICAgICAgICAgICAgIDx0ZCBjb2xzcGFuPSIyIj4NCiAgICAgICAgICAgICAgICA8c3Ryb25nPkRhbmNoZXYsIFAuIFYuPC9zdHJvbmc+LiBDb3JuZXJzIG9mIGludm8tY2xlYW4gdW5pdGFsIHJpbmdzLiBQdXJlIE1hdGhlbWF0aWNhbCBTY2llbmNlcywgNywgMSwgMjAxOCwgSVNTTjoxMzE0LTc1NjAsIERPSToxMC4xMjk4OC9wbXMuMjAxOC44NzcsIDI3LTMxDQogICAgICAgICAgICAgICAgPC90ZD4NCiAgICAgICAgICAgICAgPC90cj4NCiAgICAgICAgICAgICAgPHRyPg0KICAgICAgICAgICAgICAgIDx0ZD4mbmJzcDs8L3RkPg0KICAgICAgICAgICAgICAgIDx0ZCBjbGFzcz0iY2luIiBjb2xzcGFuPSIyIj7QptC40YLQuNGA0LAg0YHQtSDQsjo8L3RkPg0KICAgICAgICAgICAgICAgIDx0ZD4mbmJzcDs8L3RkPg0KICAgICAgICAgICAgICA8L3RyPg0KICAgICAgICAgICAgICA8dHI+DQogICAgICAgICAgICAgICAgPHRkPiZuYnNwOzwvdGQ+DQogICAgICAgICAgICAgICAgPHRkIGNsYXNzPSJudW0iPjc0LjwvdGQ+DQogICAgICAgICAgICAgICAgPHRkPk1vdWFuaXMsICBILiwgIEVsIE1hYWxtaSwgIE0uICJPTiBnKHgpLUlOVk8gQ0xFQU4gUklOR1MiLiBDb21tdW4uIEtvcmVhbiBNYXRoLiBTb2MuIDM1ICgyMDIwKSwgIE5vLiAyLCAgNDU1LTQ2OC4sICZuYnNwOyA8c3Ryb25nPkAyMDIwPC9zdHJvbmc+ICZuYnNwOyA8YSBocmVmPSJodHRwczovL2RvaS5vcmcvMTAuNDEzNC9DS01TLmMxOTAxNDAiIHRhcmdldD0iX2JsYW5rIj7Qm9C40L3QujwvYT48L3RkPg0KICAgICAgICAgICAgICAgIDx0ZD4mbmJzcDs8c3Ryb25nPjEuMDAwPC9zdHJvbmc+PC90ZD4NCiAgICAgICAgICAgICAgPC90cj4NCiAgICAgICAgICAgICAgPHRyPg0KICAgICAgICAgICAgICAgIDx0ZD4mbmJzcDs8L3RkPg0KICAgICAgICAgICAgICAgIDx0ZCBjbGFzcz0ibnVtIj43NS48L3RkPg0KICAgICAgICAgICAgICAgIDx0ZD5BYmVkIEFsaGFsZWVtLCAgTi4sICBIYW5kYW0sICBBLiwgIEFobWFkLCAgQS5HLiwgIE9uIFN0cm9uZ2x5IGcoeCktSW52byBDbGVhbiBSaW5ncywgIEpvcmRhbiBKb3VybmFsIG9mIE1hdGhlbWF0aWNzIGFuZCBTdGF0aXN0aWNzLCAgKDIpIDE1ICgyMDIyKSwgIDMzOSAtIDM0Ny4sICZuYnNwOyA8c3Ryb25nPkAyMDIyPC9zdHJvbmc+ICZuYnNwOyA8YSBocmVmPSJodHRwczovL2pvdXJuYWxzLnl1LmVkdS5qby9qam1zL0lzc3Vlcy9Wb2wxNU5vMjIwMjJQREYvMTIuUERGIiB0YXJnZXQ9Il9ibGFuayI+0JvQuNC90Lo8L2E+PC90ZD4NCiAgICAgICAgICAgICAgICA8dGQ+Jm5ic3A7PHN0cm9uZz4xLjAwMDwvc3Ryb25nPjwvdGQ+DQogICAgICAgICAgICAgIDwvdHI+DQogICAgICAgICAgICAgIDx0cj4NCiAgICAgICAgICAgICAgICA8dGQ+Jm5ic3A7PC90ZD4NCiAgICAgICAgICAgICAgICA8dGQgY2xhc3M9Im51bSI+NzYuPC90ZD4NCiAgICAgICAgICAgICAgICA8dGQ+UmFzaGVkaSwgIEYuIkludm8tay1jbGVhbiByaW5ncyIuQnVsbGV0aW4gb2YgdGhlIFRyYW5zaWx2YW5pYSBVbml2ZXJzaXR5IG9mIEJyYcK4c292LCAgU2VyaWVzIElJSTogTWF0aGVtYXRpY3MgYW5kI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XB1dGVyIFNjaWVuY2UsICBWb2wuIDIoNjQpLCAgTm8uIDIgLSAyMDIyLCAgMTY3LTE3Mi4NCmh0dHBzOi8vZG9pLm9yZy8xMC4zMTkyNi9idXQubWlmLjIwMjIuMi42NC4yLjEyLCAmbmJzcDsgPHN0cm9uZz5AMjAyMjwvc3Ryb25nPiAmbmJzcDsgPGEgaHJlZj0iaHR0cHM6Ly9kb2kub3JnLzEwLjMxOTI2L2J1dC5taWYuMjAyMi4yLjY0LjIuMTIiIHRhcmdldD0iX2JsYW5rIj7Qm9C40L3QujwvYT48L3RkPg0KICAgICAgICAgICAgICAgIDx0ZD4mbmJzcDs8c3Ryb25nPjEuMDAwPC9zdHJvbmc+PC90ZD4NCiAgICAgICAgICAgICAgPC90cj4NCiAgICAgICAgICAgICAgPHRyPg0KICAgICAgICAgICAgICAgIDx0ZD4mbmJzcDs8L3RkPg0KICAgICAgICAgICAgICAgIDx0ZCBjbGFzcz0ibnVtIj43Ny48L3RkPg0KICAgICAgICAgICAgICAgIDx0ZD5GYXRlbWVoIFJhc2hlZGksICAiV2Vha2x5IHF1YXNpIGludm8tY2xlYW4gcmluZ3MiLCAgUXVhc2lncm91cHMgYW5kIFJlbGF0ZWQgU3lzdGVtcyAzMSAoMjAyMyksICAxMTcg4oiSIDEyNC4NCmh0dHBzOi8vZG9pLm9yZy8xMC41NjQxNS9xcnMudjMxLjA4LCAmbmJzcDsgPHN0cm9uZz5AMjAyMzwvc3Ryb25nPiAmbmJzcDsgPGEgaHJlZj0iaHR0cHM6Ly9kb2kub3JnLzEwLjU2NDE1L3Fycy52MzEuMDgiIHRhcmdldD0iX2JsYW5rIj7Qm9C40L3QujwvYT48L3RkPg0KICAgICAgICAgICAgICAgIDx0ZD4mbmJzcDs8c3Ryb25nPjEuMDAwPC9zdHJvbmc+PC90ZD4NCiAgICAgICAgICAgICAgPC90cj4NCiAgICAgICAgICAgICAgPHRyPg0KICAgICAgICAgICAgICAgIDx0ZCBjbGFzcz0iaGRyIiBjb2xzcGFuPSIzIj48aDM+MjAxOTwvaDM+PC90ZD4NCiAgICAgICAgICAgICAgICA8dGQgY2xhc3M9ImhkciI+PGgzPiZuYnNwOzwvaDM+PC90ZD4NCiAgICAgICAgICAgICAgPC90cj4NCiAgICAgICAgICAgICAgPHRyIGNsYXNzPSJuZXciPg0KICAgICAgICAgICAgICAgIDx0ZCBjbGFzcz0ibnVtIj4yMy48L3RkPg0KICAgICAgICAgICAgICAgIDx0ZCBjb2xzcGFuPSIyIj4NCiAgICAgICAgICAgICAgICA8c3Ryb25nPkRhbmNoZXYsIFAuIFYuPC9zdHJvbmc+LCBNYXRjenVrLCBKLi4gbi1Ub3JzaW9uIGNsZWFuIHJpbmdzLiBDb250ZW1wLiBNYXRoLiwgNzI3LCBBbWVyaWNhbiBNYXRoZW1hdGljYWwgU29jaWV0eSwgMjAxOSwgSVNTTjowMjcxLTQxMzIsIERPSToxMC4xMDkwL2Nvbm0vNzI3LzE0NjI1LCA3MS04Mg0KICAgICAgICAgICAgICAgIDwvdGQ+DQogICAgICAgICAgICAgIDwvdHI+DQogICAgICAgICAgICAgIDx0cj4NCiAgICAgICAgICAgICAgICA8dGQ+Jm5ic3A7PC90ZD4NCiAgICAgICAgICAgICAgICA8dGQgY2xhc3M9ImNpbiIgY29sc3Bhbj0iMiI+0KbQuNGC0LjRgNCwINGB0LUg0LI6PC90ZD4NCiAgICAgICAgICAgICAgICA8dGQ+Jm5ic3A7PC90ZD4NCiAgICAgICAgICAgICAgPC90cj4NCiAgICAgICAgICAgICAgPHRyPg0KICAgICAgICAgICAgICAgIDx0ZD4mbmJzcDs8L3RkPg0KICAgICAgICAgICAgICAgIDx0ZCBjbGFzcz0ibnVtIj43OC48L3RkPg0KICAgICAgICAgICAgICAgIDx0ZD5Lb3NhbiwgIE0uVC4sICBRdXluaCwgIFQuQy4sICBZaWxkaXJpbSwgIFQuLCAgWmVtbGlja2EsICBKLiAiUmluZ3Mgc3VjaCB0aGF0LCAgZm9yIGVhY2ggdW5pdCB1LCAgdSDiiJIgdV5uIGJlbG9uZ3MgdG8gdGhlIEphY29ic29uIHJhZGljYWwiLiBIYWNldHRlcGUgSi4gTWF0aC4gJiBTdGF0LiAoNCkgNDkgKDIwMjApLCAgMTM5Ny0xNDA0LiwgJm5ic3A7IDxzdHJvbmc+QDIwMjA8L3N0cm9uZz4gJm5ic3A7IDxhIGhyZWY9Imh0dHBzOi8vZG9pLm9yZy8xMC4xNTY3Mi9odWptcy41NDI1NzQiIHRhcmdldD0iX2JsYW5rIj7Qm9C40L3QujwvYT48L3RkPg0KICAgICAgICAgICAgICAgIDx0ZD4mbmJzcDs8c3Ryb25nPjEuMDAwPC9zdHJvbmc+PC90ZD4NCiAgICAgICAgICAgICAgPC90cj4NCiAgICAgICAgICAgICAgPHRyPg0KICAgICAgICAgICAgICAgIDx0ZD4mbmJzcDs8L3RkPg0KICAgICAgICAgICAgICAgIDx0ZCBjbGFzcz0ibnVtIj43OS48L3RkPg0KICAgICAgICAgICAgICAgIDx0ZD5Zb25naHVhIEd1byBhbmQgSHVhIEppYW5nLCAgIlJpbmdzIGluIHdoaWNoIG5vdCBpbnZlcnRpYmxlIGVsZW1lbnRzIGFyZSB1bmlxdWVseSBjbGVhbiIsICBCdWxsZXRpbiBvZiB0aGUgVHJhbnNpbHZhbmlhIFVuaXZlcnNpdHkgb2YgQnJhc292LiBTZXJpZXMgSUlJOiBNYXRoZW1hdGljcyBhbmQgQ29tcHV0ZXIgU2NpZW5jZSAzKDY1KSAoMjAyMyksICBuby4gMSwgIDE1Ny0xNzAuLCAmbmJzcDsgPHN0cm9uZz5AMjAyMzwvc3Ryb25nPiAmbmJzcDsgPGEgaHJlZj0iaHR0cHM6Ly9kb2kub3JnLzEwLjMxOTI2L2J1dC5taWYuMjAyMy4zLjY1LjEuMTIiIHRhcmdldD0iX2JsYW5rIj7Qm9C40L3QujwvYT48L3RkPg0KICAgICAgICAgICAgICAgIDx0ZD4mbmJzcDs8c3Ryb25nPjEuMDAwPC9zdHJvbmc+PC90ZD4NCiAgICAgICAgICAgICAgPC90cj4NCiAgICAgICAgICAgICAgPHRyIGNsYXNzPSJuZXciPg0KICAgICAgICAgICAgICAgIDx0ZCBjbGFzcz0ibnVtIj4yNC48L3RkPg0KICAgICAgICAgICAgICAgIDx0ZCBjb2xzcGFuPSIyIj4NCiAgICAgICAgICAgICAgICBDaGVraGxvdiwgQS4gUi4sIDxzdHJvbmc+RGFuY2hldiwgUC4gVi48L3N0cm9uZz4uIG4tSG9wZmlhbiBhbmQgbi1jby1Ib3BmaWFuIGFiZWxpYW4gZ3JvdXBzLiBIYWNldHRlcGUgSi4gTWF0aC4gJiBTdGF0LiwgNDgsIDIsIDIwMTksIElTU046MTMwMy01MDEwLCBET0k6MTAuMTU2NzIvSEpNUy4yMDE3LjUzNSwgNDc5LTQ4OS4gSkNSLUlGIChXZWIgb2YgU2NpZW5jZSk6MC42MDUNCiAgICAgICAgICAgICAgICA8L3RkPg0KICAgICAgICAgICAgICA8L3RyPg0KICAgICAgICAgICAgICA8dHI+DQogICAgICAgICAgICAgICAgPHRkPiZuYnNwOzwvdGQ+DQogICAgICAgICAgICAgICAgPHRkIGNsYXNzPSJjaW4iIGNvbHNwYW49IjIiPtCm0LjRgtC40YDQsCDRgdC1INCyOjwvdGQ+DQogICAgICAgICAgICAgICAgPHRkPiZuYnNwOzwvdGQ+DQogICAgICAgICAgICAgIDwvdHI+DQogICAgICAgICAgICAgIDx0cj4NCiAgICAgICAgICAgICAgICA8dGQ+Jm5ic3A7PC90ZD4NCiAgICAgICAgICAgICAgICA8dGQgY2xhc3M9Im51bSI+ODAuPC90ZD4NCiAgICAgICAgICAgICAgICA8dGQ+UC4gQS4gS3J5bG92ICYgQS4gQS4gVHVnYW5iYWV2LCAgIEF1dG9tb3JwaGlzbSBHcm91cHMgb2YgRm9ybWFsIE1hdHJpeCBSaW5ncywgIEpvdXJuYWwgb2YgTWF0aGVtYXRpY2FsIFNjaWVuY2VzLCAgMjAyMSwgIDI1OCgyKSwgIHBwLiAyMjItMjQ5LCAgaHR0cHM6Ly9kb2kub3JnLzEwLjEwMDcvczEwOTU4LTAyMS0wNTU0My04LCAmbmJzcDsgPHN0cm9uZz5AMjAyMTwvc3Ryb25nPiAmbmJzcDsgPGEgaHJlZj0iaHR0cHM6Ly9kb2kub3JnLzEwLjEwMDcvczEwOTU4LTAyMS0wNTU0My04IiB0YXJnZXQ9Il9ibGFuayI+0JvQuNC90Lo8L2E+PC90ZD4NCiAgICAgICAgICAgICAgICA8dGQ+Jm5ic3A7PHN0cm9uZz4xLjAwMDwvc3Ryb25nPjwvdGQ+DQogICAgICAgICAgICAgIDwvdHI+DQogICAgICAgICAgICAgIDx0ciBjbGFzcz0ibmV3Ij4NCiAgICAgICAgICAgICAgICA8dGQgY2xhc3M9Im51bSI+MjUuPC90ZD4NCiAgICAgICAgICAgICAgICA8dGQgY29sc3Bhbj0iMiI+DQogICAgICAgICAgICAgICAgPHN0cm9uZz5EYW5jaGV2LCBQLiBWLjwvc3Ryb25nPi4gV2Vha2x5IHF1YWRyYXRlbnQgcmluZ3MuIEouICBUYWliYWggVW5pdi4gU2NpLiwgMTMsIDEsIDIwMTksIElTU046MTY1OC0zNjU1LCBET0k6MTAuMTA4MC8xNjU4MzY1NS4yMDE4LjE1NDU1NTksIDEyMS0xMjMuIEpDUi1JRiAoV2ViIG9mIFNjaWVuY2UpOjEuNjQNCiAgICAgICAgICAgICAgICA8L3RkPg0KICAgICAgICAgICAgICA8L3RyPg0KICAgICAgICAgICAgICA8dHI+DQogICAgICAgICAgICAgICAgPHRkPiZuYnNwOzwvdGQ+DQogICAgICAgICAgICAgICAgPHRkIGNsYXNzPSJjaW4iIGNvbHNwYW49IjIiPtCm0LjRgtC40YDQsCDRgdC1INCyOjwvdGQ+DQogICAgICAgICAgICAgICAgPHRkPiZuYnNwOzwvdGQ+DQogICAgICAgICAgICAgIDwvdHI+DQogICAgICAgICAgICAgIDx0cj4NCiAgICAgICAgICAgICAgICA8dGQ+Jm5ic3A7PC90ZD4NCiAgICAgICAgICAgICAgICA8dGQgY2xhc3M9Im51bSI+ODEuPC90ZD4NCiAgICAgICAgICAgICAgICA8dGQ+TmFzcmVlbiBLYXVzYXIsICBCYWRhciB1bCBJc2xhbSwgIE11aGFtbWFkIFlhc2FyIEphdmFpZCwgIFN5ZWQgQW1qYWQgQWhtYWQsICBVbWVyIElqYXouICJDaGFyYWN0ZXJpemF0aW9ucyBvZiBub24tYXNzb2NpYXRpdmUgcmluZ3MgYnkgdGhlIHByb3BlcnRpZXMgb2YgdGhlaXIgZnV6enkgaWRlYWxzIi4gSm91cm5hbCBvZiBUYWliYWggVW5pdmVyc2l0eSBmb3IgU2NpZW5jZSAoMSkgMTMgKDIwMTkpLCAgODIwLTgzMy4sICZuYnNwOyA8c3Ryb25nPkAyMDE5PC9zdHJvbmc+ICZuYnNwOyA8YSBocmVmPSJodHRwczovL2RvaS5vcmcvMTAuMTA4MC8xNjU4MzY1NS4yMDE5LjE2NDQ4MTciIHRhcmdldD0iX2JsYW5rIj7Qm9C40L3QujwvYT48L3RkPg0KICAgICAgICAgICAgICAgIDx0ZD4mbmJzcDs8c3Ryb25nPjEuMDAwPC9zdHJvbmc+PC90ZD4NCiAgICAgICAgICAgICAgPC90cj4NCiAgICAgICAgICAgICAgPHRyIGNsYXNzPSJuZXciPg0KICAgICAgICAgICAgICAgIDx0ZCBjbGFzcz0ibnVtIj4yNi48L3RkPg0KICAgICAgICAgICAgICAgIDx0ZCBjb2xzcGFuPSIyIj4NCiAgICAgICAgICAgICAgICA8c3Ryb25nPkRhbmNoZXYsIFAuIFYuPC9zdHJvbmc+LiBBIGdlbmVyYWxpemF0aW9uIG9mICRccGkkLXJlZ3VsYXIgcmluZ3MuIFR1cmsuIEouIE1hdGguLCA0MywgMiwgMjAxOSwgSVNTTjoxMzAwLTAwOTgsIERPSToxMC4zOTA2L21hdC0xODA4LTc0LCA3MDItNzExLiBKQ1ItSUYgKFdlYiBvZiBTY2llbmNlKTowLjU5Nw0KICAgICAgICAgICAgICAgIDwvdGQ+DQogICAgICAgICAgICAgIDwvdHI+DQogICAgICAgICAgICAgIDx0cj4NCiAgICAgICAgICAgICAgICA8dGQ+Jm5ic3A7PC90ZD4NCiAgICAgICAgICAgICAgICA8dGQgY2xhc3M9ImNpbiIgY29sc3Bhbj0iMiI+0KbQuNGC0LjRgNCwINGB0LUg0LI6PC90ZD4NCiAgICAgICAgICAgICAgICA8dGQ+Jm5ic3A7PC90ZD4NCiAgICAgICAgICAgICAgPC90cj4NCiAgICAgICAgICAgICAgPHRyPg0KICAgICAgICAgICAgICAgIDx0ZD4mbmJzcDs8L3RkPg0KICAgICAgICAgICAgICAgIDx0ZCBjbGFzcz0ibnVtIj44Mi48L3RkPg0KICAgICAgICAgICAgICAgIDx0ZD5UYXJpemFkZWgsICBBLiwgIEFnaGFqYW5pLCAgTS4gU3RydWN0dXJhbCByZXN1bHRzIG9uIGhhcm1vbmljIHJpbmdzIGFuZCBsZXNzZW5lZCByaW5ncy4gQmVpdHIuIEFsZ2VicmEgR2VvbS4gNjIoNCksICBwcC4gOTI3LTk0MywgIERPSToxMC4xMDA3L3MxMzM2Ni0wMjAtMDA1NTYteCwgJm5ic3A7IDxzdHJvbmc+QDIwMjE8L3N0cm9uZz4gJm5ic3A7IDxhIGhyZWY9Imh0dHBzOi8vZG9pLm9yZy8xMC4xMDA3L3MxMzM2Ni0wMjAtMDA1NTYteCIgdGFyZ2V0PSJfYmxhbmsiPtCb0LjQvdC6PC9hPjwvdGQ+DQogICAgICAgICAgICAgICAgPHRkPiZuYnNwOzxzdHJvbmc+MS4wMDA8L3N0cm9uZz48L3RkPg0KICAgICAgICAgICAgICA8L3RyPg0KICAgICAgICAgICAgICA8dHI+DQogICAgICAgICAgICAgICAgPHRkPiZuYnNwOzwvdGQ+DQogICAgICAgICAgICAgICAgPHRkIGNsYXNzPSJudW0iPjgzLjwvdGQ+DQogICAgICAgICAgICAgICAgPHRkPlNoYW1zaSwgIFouLCAgR2hhbGFuZGFyemFkZWgsICBTLiAmIE1hbGFrb290aS1SYWQsICBQLiBBIGdlbmVyYWxpemF0aW9uIG9mIM+ALXJlZ3VsYXIgc2VtaW5lYXItcmluZywgIEluZGlhbiBKLiBQdXJlIEFwcGwuIE1hdGguICgyMDIyKS4gaHR0cHM6Ly9kb2kub3JnLzEwLjEwMDcvczEzMjI2LTAyMi0wMDI0NC03LiwgJm5ic3A7IDxzdHJvbmc+QDIwMjM8L3N0cm9uZz4gJm5ic3A7IDxhIGhyZWY9Imh0dHBzOi8vZG9pLm9yZy8xMC4xMDA3L3MxMzIyNi0wMjItMDAyNDQtNyIgdGFyZ2V0PSJfYmxhbmsiPtCb0LjQvdC6PC9hPjwvdGQ+DQogICAgICAgICAgICAgICAgPHRkPiZuYnNwOzxzdHJvbmc+MS4wMDA8L3N0cm9uZz48L3RkPg0KICAgICAgICAgICAgICA8L3RyPg0KICAgICAgICAgICAgICA8dHIgY2xhc3M9Im5ldyI+DQogICAgICAgICAgICAgICAgPHRkIGNsYXNzPSJudW0iPjI3LjwvdGQ+DQogICAgICAgICAgICAgICAgPHRkIGNvbHNwYW49IjIiPg0KICAgICAgICAgICAgICAgIDxzdHJvbmc+RGFuY2hldiwgUC4gVi48L3N0cm9uZz4uIENvbW11dGF0aXZlIGZlZWJseSBuaWwtY2xlYW4gZ3JvdXAgcmluZ3MuIEFjdGEgVW5pdi4gU2FwaWVudGlhZSwgTWF0aC4sIDExLCAyLCAyMDE5LCBJU1NOOjIwNjYtNzc1MiwgMjY0LTI3MC4gU0pSIChTY29wdXMpOjAuMjc1DQogICAgICAgICAgICAgICAgPC90ZD4NCiAgICAgICAgICAgICAgPC90cj4NCiAgICAgICAgICAgICAgPHRyPg0KICAgICAgICAgICAgICAgIDx0ZD4mbmJzcDs8L3RkPg0KICAgICAgICAgICAgICAgIDx0ZCBjbGFzcz0iY2luIiBjb2xzcGFuPSIyIj7QptC40YLQuNGA0LAg0YHQtSDQsjo8L3RkPg0KICAgICAgICAgICAgICAgIDx0ZD4mbmJzcDs8L3RkPg0KICAgICAgICAgICAgICA8L3RyPg0KICAgICAgICAgICAgICA8dHI+DQogICAgICAgICAgICAgICAgPHRkPiZuYnNwOzwvdGQ+DQogICAgICAgICAgICAgICAgPHRkIGNsYXNzPSJudW0iPjg0LjwvdGQ+DQogICAgICAgICAgICAgICAgPHRkPkFkYXJiZWgsICBLLiwgIEFkYXJiZWgsICBNLiBBbWFsZ2FtYXRpb25zIG9mIGNvbW11dGF0aXZlIGZlZWJseSBjbGVhbi1saWtlIHJpbmdzLiBBbm4gVW5pdiBGZXJyYXJhICgyMDIyKS4gaHR0cHM6Ly9kb2kub3JnLzEwLjEwMDcvczExNTY1LTAyMi0wMDQxMy13LCAmbmJzcDsgPHN0cm9uZz5AMjAyMzwvc3Ryb25nPiAmbmJzcDsgPGEgaHJlZj0iaHR0cHM6Ly9kb2kub3JnLzEwLjEwMDcvczExNTY1LTAyMi0wMDQxMy13IiB0YXJnZXQ9Il9ibGFuayI+0JvQuNC90Lo8L2E+PC90ZD4NCiAgICAgICAgICAgICAgICA8dGQ+Jm5ic3A7PHN0cm9uZz4xLjAwMDwvc3Ryb25nPjwvdGQ+DQogICAgICAgICAgICAgIDwvdHI+DQogICAgICAgICAgICAgIDx0ciBjbGFzcz0ibmV3Ij4NCiAgICAgICAgICAgICAgICA8dGQgY2xhc3M9Im51bSI+MjguPC90ZD4NCiAgICAgICAgICAgICAgICA8dGQgY29sc3Bhbj0iMiI+DQogICAgICAgICAgICAgICAgQ2hla2hsb3YsIEEuIFIuLCA8c3Ryb25nPkRhbmNoZXYsIFAuIFYuPC9zdHJvbmc+LiBPbiBjb21tdXRhdG9yIEtyeWxvdiB0cmFuc2l0aXZlIGFuZCBjb21tdXRhdG9yIHdlYWtseSB0cmFuc2l0aXZlIEFiZWxpYW4gcC1ncm91cHMuIEZvcnVtIE1hdGhlbWF0aWN1bSwgMzEsIDYsIDIwMTksIElTU046MDkzMy03NzQxLCBET0k6MTAuMTUxNS9mb3J1bS0yMDE5LTAwNjYsIDE2MDctMTYyMy4gU0pSIChTY29wdX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jAuODk4LCBKQ1ItSUYgKFdlYiBvZiBTY2llbmNlKTowLjg2Nw0KICAgICAgICAgICAgICAgIDwvdGQ+DQogICAgICAgICAgICAgIDwvdHI+DQogICAgICAgICAgICAgIDx0cj4NCiAgICAgICAgICAgICAgICA8dGQ+Jm5ic3A7PC90ZD4NCiAgICAgICAgICAgICAgICA8dGQgY2xhc3M9ImNpbiIgY29sc3Bhbj0iMiI+0KbQuNGC0LjRgNCwINGB0LUg0LI6PC90ZD4NCiAgICAgICAgICAgICAgICA8dGQ+Jm5ic3A7PC90ZD4NCiAgICAgICAgICAgICAgPC90cj4NCiAgICAgICAgICAgICAgPHRyPg0KICAgICAgICAgICAgICAgIDx0ZD4mbmJzcDs8L3RkPg0KICAgICAgICAgICAgICAgIDx0ZCBjbGFzcz0ibnVtIj44NS48L3RkPg0KICAgICAgICAgICAgICAgIDx0ZD5QLiBLZWVmLCAgIkNvbW11dGF0b3IgZW5kb21vcnBoaXNtcyBvZiB0b3RhbGx5IHByb2plY3RpdmUgQWJlbGlhbiBwLWdyb3VwcyIsICBKLiBHcm91cCBUaGVvcnkgMjYgKDIwMjMpLCAgbm8uIDYuDQpkb2k6MTAuMTUxNS9qZ3RoLTIwMjItMDE5NywgJm5ic3A7IDxzdHJvbmc+QDIwMjM8L3N0cm9uZz4gJm5ic3A7IDxhIGhyZWY9Imh0dHBzOi8vZG9pLm9yZy8xMC4xNTE1L2pndGgtMjAyMi0wMTk3IiB0YXJnZXQ9Il9ibGFuayI+0JvQuNC90Lo8L2E+PC90ZD4NCiAgICAgICAgICAgICAgICA8dGQ+Jm5ic3A7PHN0cm9uZz4xLjAwMDwvc3Ryb25nPjwvdGQ+DQogICAgICAgICAgICAgIDwvdHI+DQogICAgICAgICAgICAgIDx0ciBjbGFzcz0ibmV3Ij4NCiAgICAgICAgICAgICAgICA8dGQgY2xhc3M9Im51bSI+MjkuPC90ZD4NCiAgICAgICAgICAgICAgICA8dGQgY29sc3Bhbj0iMiI+DQogICAgICAgICAgICAgICAgPHN0cm9uZz5EYW5jaGV2LCBQLiBWLjwvc3Ryb25nPi4gV2Vha2x5IHRyaXBvdGVudCByaW5ncy4gS3JhZ3VqZXZhYyBKLiBNYXRoLiwgNDMsIDMsIDIwMTksIElTU046MTQ1MC05NjI4LCA0NjUtNDY5LiBTSlIgKFNjb3B1cyk6MC4zMTMNCiAgICAgICAgICAgICAgICA8L3RkPg0KICAgICAgICAgICAgICA8L3RyPg0KICAgICAgICAgICAgICA8dHI+DQogICAgICAgICAgICAgICAgPHRkPiZuYnNwOzwvdGQ+DQogICAgICAgICAgICAgICAgPHRkIGNsYXNzPSJjaW4iIGNvbHNwYW49IjIiPtCm0LjRgtC40YDQsCDRgdC1INCyOjwvdGQ+DQogICAgICAgICAgICAgICAgPHRkPiZuYnNwOzwvdGQ+DQogICAgICAgICAgICAgIDwvdHI+DQogICAgICAgICAgICAgIDx0cj4NCiAgICAgICAgICAgICAgICA8dGQ+Jm5ic3A7PC90ZD4NCiAgICAgICAgICAgICAgICA8dGQgY2xhc3M9Im51bSI+ODYuPC90ZD4NCiAgICAgICAgICAgICAgICA8dGQ+Sy4gSmFuZ3JhIGFuZCBELiBVZGFyLCAgT24gYWxtb3N0IHMtd2Vha2x5IHJlZ3VsYXIgcmluZ3MsICBUdXJrLiBKLiBNYXRoLiAoNSkgNDYgKDIwMjIpLCAgMTg5NyDigJMgMTkxMC4NCmRvaToxMC41NTczMC8xMzAwLTAwOTguMzI0MCwgJm5ic3A7IDxzdHJvbmc+QDIwMjI8L3N0cm9uZz4gJm5ic3A7IDxhIGhyZWY9Imh0dHBzOi8vam91cm5hbHMudHViaXRhay5nb3YudHIvbWF0aC92b2w0Ni9pc3M1LzE5IiB0YXJnZXQ9Il9ibGFuayI+0JvQuNC90Lo8L2E+PC90ZD4NCiAgICAgICAgICAgICAgICA8dGQ+Jm5ic3A7PHN0cm9uZz4xLjAwMDwvc3Ryb25nPjwvdGQ+DQogICAgICAgICAgICAgIDwvdHI+DQogICAgICAgICAgICAgIDx0cj4NCiAgICAgICAgICAgICAgICA8dGQgY2xhc3M9ImhkciIgY29sc3Bhbj0iMyI+PGgzPjIwMjA8L2gzPjwvdGQ+DQogICAgICAgICAgICAgICAgPHRkIGNsYXNzPSJoZHIiPjxoMz4mbmJzcDs8L2gzPjwvdGQ+DQogICAgICAgICAgICAgIDwvdHI+DQogICAgICAgICAgICAgIDx0ciBjbGFzcz0ibmV3Ij4NCiAgICAgICAgICAgICAgICA8dGQgY2xhc3M9Im51bSI+MzAuPC90ZD4NCiAgICAgICAgICAgICAgICA8dGQgY29sc3Bhbj0iMiI+DQogICAgICAgICAgICAgICAgPHN0cm9uZz5EYW5jaGV2LCBQLiBWLjwvc3Ryb25nPi4gQ2VydGFpbiBwcm9wZXJ0aWVzIG9mIHNxdWFyZSBtYXRyaWNlcyBvdmVyIGZpZWxkcyB3aXRoIGFwcGxpY2F0aW9ucyB0byByaW5ncy4gUmV2LiBDb2xvbWIuIE1hdC4sIDU0LCAyLCAyMDIwLCBJU1NOOjAwMzQtNzQyNiwgMTA5LTExNi4gU0pSIChTY29wdXMpOjAuMjINCiAgICAgICAgICAgICAgICA8L3RkPg0KICAgICAgICAgICAgICA8L3RyPg0KICAgICAgICAgICAgICA8dHI+DQogICAgICAgICAgICAgICAgPHRkPiZuYnNwOzwvdGQ+DQogICAgICAgICAgICAgICAgPHRkIGNsYXNzPSJjaW4iIGNvbHNwYW49IjIiPtCm0LjRgtC40YDQsCDRgdC1INCyOjwvdGQ+DQogICAgICAgICAgICAgICAgPHRkPiZuYnNwOzwvdGQ+DQogICAgICAgICAgICAgIDwvdHI+DQogICAgICAgICAgICAgIDx0cj4NCiAgICAgICAgICAgICAgICA8dGQ+Jm5ic3A7PC90ZD4NCiAgICAgICAgICAgICAgICA8dGQgY2xhc3M9Im51bSI+ODcuPC90ZD4NCiAgICAgICAgICAgICAgICA8dGQ+Q2hlbiwgIEguIGV0IGFsLiwgIENlcnRhaW4gY2xlYW4gZGVjb21wb3NpdGlvbnMgZm9yIG1hdHJpY2VzIG92ZXIgbG9jYWwgcmluZ3MsICBLeXVuZ3Bvb2sgTWF0aC4gSi4gNjMoNCkgKDIwMjMpLiwgJm5ic3A7IDxzdHJvbmc+QDIwMjM8L3N0cm9uZz4gJm5ic3A7IDxhIGhyZWY9Imh0dHBzOi8va21qLmtudS5hYy5rci9qb3VybmFsIiB0YXJnZXQ9Il9ibGFuayI+0JvQuNC90Lo8L2E+PC90ZD4NCiAgICAgICAgICAgICAgICA8dGQ+Jm5ic3A7PHN0cm9uZz4xLjAwMDwvc3Ryb25nPjwvdGQ+DQogICAgICAgICAgICAgIDwvdHI+DQogICAgICAgICAgICAgIDx0ciBjbGFzcz0ibmV3Ij4NCiAgICAgICAgICAgICAgICA8dGQgY2xhc3M9Im51bSI+MzEuPC90ZD4NCiAgICAgICAgICAgICAgICA8dGQgY29sc3Bhbj0iMiI+DQogICAgICAgICAgICAgICAgQ3VpLCBKLiwgPHN0cm9uZz5EYW5jaGV2LCBQLiBWLjwvc3Ryb25nPi4gU29tZSBuZXcgY2hhcmFjdGVyaXphdGlvbnMgb2YgcGVyaW9kaWMgcmluZ3MuIEouIEFsZ2VicmEgQXBwbC4sIDE5LCAxMiwgYXJ0Lm4uMjA1MDIzNSwgMjAyMCwgSVNTTjowMjE5LTQ5ODgsIERPSToxMC4xMTQyL1MwMjE5NDk4ODIwNTAyMzU3LCBTSlIgKFNjb3B1cyk6MC41NzYsIEpDUi1JRiAoV2ViIG9mIFNjaWVuY2UpOjAuNjENCiAgICAgICAgICAgICAgICA8L3RkPg0KICAgICAgICAgICAgICA8L3RyPg0KICAgICAgICAgICAgICA8dHI+DQogICAgICAgICAgICAgICAgPHRkPiZuYnNwOzwvdGQ+DQogICAgICAgICAgICAgICAgPHRkIGNsYXNzPSJjaW4iIGNvbHNwYW49IjIiPtCm0LjRgtC40YDQsCDRgdC1INCyOjwvdGQ+DQogICAgICAgICAgICAgICAgPHRkPiZuYnNwOzwvdGQ+DQogICAgICAgICAgICAgIDwvdHI+DQogICAgICAgICAgICAgIDx0cj4NCiAgICAgICAgICAgICAgICA8dGQ+Jm5ic3A7PC90ZD4NCiAgICAgICAgICAgICAgICA8dGQgY2xhc3M9Im51bSI+ODguPC90ZD4NCiAgICAgICAgICAgICAgICA8dGQ+QS4gRGphbWVsIEJvdXppZGksICBBaG1lZCBDaGVyY2hlbSwgIEFuZHLDqSBMZXJveS4gIkV4cG9uZW50cyBvZiBza2V3IHBvbHlub21pYWxzIG92ZXIgcGVyaW9kaWMgcmluZ3MiLiBDb21tdW4uIEFsZ2VicmEgKDQpIDQ5ICgyMDIxKSwgIDE2MzktMTY1NS4sICZuYnNwOyA8c3Ryb25nPkAyMDIxPC9zdHJvbmc+ICZuYnNwOyA8YSBocmVmPSJodHRwczovL2RvaS5vcmcvMTAuMTA4MC8wMDkyNzg3Mi4yMDIwLjE4NDI0MzIiIHRhcmdldD0iX2JsYW5rIj7Qm9C40L3QujwvYT48L3RkPg0KICAgICAgICAgICAgICAgIDx0ZD4mbmJzcDs8c3Ryb25nPjEuMDAwPC9zdHJvbmc+PC90ZD4NCiAgICAgICAgICAgICAgPC90cj4NCiAgICAgICAgICAgICAgPHRyPg0KICAgICAgICAgICAgICAgIDx0ZD4mbmJzcDs8L3RkPg0KICAgICAgICAgICAgICAgIDx0ZCBjbGFzcz0ibnVtIj44OS48L3RkPg0KICAgICAgICAgICAgICAgIDx0ZD5CYXJhdGksICBSLiAsICBNb3VzYXZpLCAgQS4sICBBYnl6b3YsICBBLiAiUmluZ3Mgd2hvc2UgZWxlbWVudHMgYXJlIHN1bXMgb2YgbS1wb3RlbnRzIGFuZCBuaWxwb3RlbnRzIi4gIENvbW11bi4gQWxnZWJyYSAoMTApIDUwICgyMDIyKSwgICA0NDM3LTQ0NTkuDQpodHRwczovL2RvaS5vcmcvMTAuMTA4MC8wMDkyNzg3Mi4yMDIyLjIwNjMyOTksICZuYnNwOyA8c3Ryb25nPkAyMDIyPC9zdHJvbmc+ICZuYnNwOyA8YSBocmVmPSJodHRwczovL2RvaS5vcmcvMTAuMTA4MC8wMDkyNzg3Mi4yMDIyLjIwNjMyOTkiIHRhcmdldD0iX2JsYW5rIj7Qm9C40L3QujwvYT48L3RkPg0KICAgICAgICAgICAgICAgIDx0ZD4mbmJzcDs8c3Ryb25nPjEuMDAwPC9zdHJvbmc+PC90ZD4NCiAgICAgICAgICAgICAgPC90cj4NCiAgICAgICAgICAgICAgPHRyPg0KICAgICAgICAgICAgICAgIDx0ZD4mbmJzcDs8L3RkPg0KICAgICAgICAgICAgICAgIDx0ZCBjbGFzcz0ibnVtIj45MC48L3RkPg0KICAgICAgICAgICAgICAgIDx0ZD5TaGVmYWxpIEdVUFRBIGFuZCBEaW5lc2ggVURBUiwgICLiiJctU2VtaWNsZWFuIHJpbmdzIiwgIFR1cmtpc2ggSi4gTWF0aC4gIDQ3ICgyMDIzKSwgIG5vLiA1LCAgMTQwNi0xNDIyLg0KZG9pOjEwLjU1NzMwLzEzMDAtMDA5OC4zNDM3LCAmbmJzcDsgPHN0cm9uZz5AMjAyMzwvc3Ryb25nPiAmbmJzcDsgPGEgaHJlZj0iaHR0cHM6Ly9qb3VybmFscy50dWJpdGFrLmdvdi50ci9tYXRoLyIgdGFyZ2V0PSJfYmxhbmsiPtCb0LjQvdC6PC9hPjwvdGQ+DQogICAgICAgICAgICAgICAgPHRkPiZuYnNwOzxzdHJvbmc+MS4wMDA8L3N0cm9uZz48L3RkPg0KICAgICAgICAgICAgICA8L3RyPg0KICAgICAgICAgICAgICA8dHIgY2xhc3M9Im5ldyI+DQogICAgICAgICAgICAgICAgPHRkIGNsYXNzPSJudW0iPjMyLjwvdGQ+DQogICAgICAgICAgICAgICAgPHRkIGNvbHNwYW49IjIiPg0KICAgICAgICAgICAgICAgIDxzdHJvbmc+RGFuY2hldiwgUC4gVi48L3N0cm9uZz4sIFNhbWllaSwgTS4uIENvbW11dGF0aXZlIHdlYWtseSBuaWwtbmVhdCByaW5ncy4gTm92aSBTYWQgSi4gTWF0aC4sIDUwLCAyLCAyMDIwLCBJU1NOOjE0NTAtNTQ0NCwgRE9JOjEwLjMwNzU1L05TSk9NLjA5NjM4LCA1MS01OS4gU0pSIChTY29wdXMpOjAuMjExDQogICAgICAgICAgICAgICAgPC90ZD4NCiAgICAgICAgICAgICAgPC90cj4NCiAgICAgICAgICAgICAgPHRyPg0KICAgICAgICAgICAgICAgIDx0ZD4mbmJzcDs8L3RkPg0KICAgICAgICAgICAgICAgIDx0ZCBjbGFzcz0iY2luIiBjb2xzcGFuPSIyIj7QptC40YLQuNGA0LAg0YHQtSDQsjo8L3RkPg0KICAgICAgICAgICAgICAgIDx0ZD4mbmJzcDs8L3RkPg0KICAgICAgICAgICAgICA8L3RyPg0KICAgICAgICAgICAgICA8dHI+DQogICAgICAgICAgICAgICAgPHRkPiZuYnNwOzwvdGQ+DQogICAgICAgICAgICAgICAgPHRkIGNsYXNzPSJudW0iPjkxLjwvdGQ+DQogICAgICAgICAgICAgICAgPHRkPktoYWxlZCBBbGhhem15IGV0IGFsLiAiTm90ZSBvbiB3ZWFrbHkgbmlsIGNsZWFuIGFuZCBccGktcmVndWthciByaW5ncyIsICBGaWxvbWF0ICgxMCkgMzcgKDIwMjMpLiwgJm5ic3A7IDxzdHJvbmc+QDIwMjM8L3N0cm9uZz48L3RkPg0KICAgICAgICAgICAgICAgIDx0ZD4mbmJzcDs8c3Ryb25nPjEuMDAwPC9zdHJvbmc+PC90ZD4NCiAgICAgICAgICAgICAgPC90cj4NCiAgICAgICAgICAgICAgPHRyIGNsYXNzPSJuZXciPg0KICAgICAgICAgICAgICAgIDx0ZCBjbGFzcz0ibnVtIj4zMy48L3RkPg0KICAgICAgICAgICAgICAgIDx0ZCBjb2xzcGFuPSIyIj4NCiAgICAgICAgICAgICAgICBBbmRlcnNvbiwgRC4gRC4sIDxzdHJvbmc+RGFuY2hldi4gUC4gVi48L3N0cm9uZz4uIEEgbm90ZSBvbiBhIHRoZW9yZW0gb2YgSmFjb2Jzb24gcmVsYXRlZCB0byBwZXJpb2RpYyByaW5ncy4gUHJvYy4gQW1lci4gTWF0aC4gU29jLiwgMTQ4LCAxMiwgMjAyMCwgSVNTTjowMDAyLTk5MzksIERPSToxMC4xMDkwL3Byb2MvMTUyNDYsIDUwODctNTA4OS4gU0pSIChTY29wdXMpOjAuOTU3LCBKQ1ItSUYgKFdlYiBvZiBTY2llbmNlKTowLjkyNw0KICAgICAgICAgICAgICAgIDwvdGQ+DQogICAgICAgICAgICAgIDwvdHI+DQogICAgICAgICAgICAgIDx0cj4NCiAgICAgICAgICAgICAgICA8dGQ+Jm5ic3A7PC90ZD4NCiAgICAgICAgICAgICAgICA8dGQgY2xhc3M9ImNpbiIgY29sc3Bhbj0iMiI+0KbQuNGC0LjRgNCwINGB0LUg0LI6PC90ZD4NCiAgICAgICAgICAgICAgICA8dGQ+Jm5ic3A7PC90ZD4NCiAgICAgICAgICAgICAgPC90cj4NCiAgICAgICAgICAgICAgPHRyPg0KICAgICAgICAgICAgICAgIDx0ZD4mbmJzcDs8L3RkPg0KICAgICAgICAgICAgICAgIDx0ZCBjbGFzcz0ibnVtIj45Mi48L3RkPg0KICAgICAgICAgICAgICAgIDx0ZD5PbWFuLCAgRy4gIkEgY2hhcmFjdGVyaXphdGlvbiBvZiBwb3RlbnQgcmluZ3MiLiBHbGFzZ293IE1hdGguIEouICgyMDIyKS4sICZuYnNwOyA8c3Ryb25nPkAyMDIzPC9zdHJvbmc+ICZuYnNwOyA8YSBocmVmPSJodHRwczovL2RvaS5vcmcvMTAuMTAxNy9TMDAxNzA4OTUyMjAwMDMyNSIgdGFyZ2V0PSJfYmxhbmsiPtCb0LjQvdC6PC9hPjwvdGQ+DQogICAgICAgICAgICAgICAgPHRkPiZuYnNwOzxzdHJvbmc+MS4wMDA8L3N0cm9uZz48L3RkPg0KICAgICAgICAgICAgICA8L3RyPg0KICAgICAgICAgICAgICA8dHI+DQogICAgICAgICAgICAgICAgPHRkIGNsYXNzPSJoZHIiIGNvbHNwYW49IjMiPjxoMz4yMDIxPC9oMz48L3RkPg0KICAgICAgICAgICAgICAgIDx0ZCBjbGFzcz0iaGRyIj48aDM+Jm5ic3A7PC9oMz48L3RkPg0KICAgICAgICAgICAgICA8L3RyPg0KICAgICAgICAgICAgICA8dHIgY2xhc3M9Im5ldyI+DQogICAgICAgICAgICAgICAgPHRkIGNsYXNzPSJudW0iPjM0LjwvdGQ+DQogICAgICAgICAgICAgICAgPHRkIGNvbHNwYW49IjIiPg0KICAgICAgICAgICAgICAgIENoZWtobG92LCBBLiBSLiwgPHN0cm9uZz5EYW5jaGV2LCBQLiBWLjwvc3Ryb25nPiwgS2VlZiwgUC4gVy4uIEdlbmVyYWxpemF0aW9ucyBvZiBmdWxseSB0cmFuc2l0aXZlIGFuZCB2YWx1YXRlZCBBYmVsaWFuIHAtZ3JvdXBzLiBKLiBBbGdlYnJhLCA1NjYsIDIsIDIwMjEsIElTU046MDAyMS04NjkzLCBET0k6MTAuMTAxNi9qLmphbGdlYnJhLjIwMjAuMDkuMDE0LCAxODctMjA0LiBTSlIgKFNjb3B1cyk6MS4xNTQsIEpDUi1JRiAoV2ViIG9mIFNjaWVuY2UpOjAuODkNCiAgICAgICAgICAgICAgICA8L3RkPg0KICAgICAgICAgICAgICA8L3RyPg0KICAgICAgICAgICAgICA8dHI+DQogICAgICAgICAgICAgICAgPHRkPiZuYnNwOzwvdGQ+DQogICAgICAgICAgICAgICAgPHRkIGNsYXNzPSJjaW4iIGNvbHNwYW49IjIiPtCm0LjRgtC40YDQsCDRgdC1INCyOjwvdGQ+DQogICAgICAgICAgICAgICAgPHRkPiZuYnNwOzwvdGQ+DQogICAgICAgICAgICAgIDwvdHI+DQogICAgICAgICAgICAgIDx0cj4NCiAgICAgICAgICAgICAgICA8dGQ+Jm5ic3A7PC90ZD4NCiAgICAgICAgICAgICAgICA8dGQgY2xhc3M9Im51bSI+OTMuPC90ZD4NCiAgICAgICAgICAgICA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8dGQ+RmFoYWQgU2lrYW5kZXIsICBGaXJkaG91c2kgQmVnYW0gYW5kIFRhbnZlZXIgRmF0aW1hLCAgIk9uIHN1Ym1vZHVsZSB0cmFuc2l0aXZpdHkgb2YgUVRBRy1tb2R1bGVzIiwgIEFJTVMgTWF0aGVtYXRpY3MsICA4KDQpOiA5MzAz4oCTOTMxMy4NCkRPSTogMTAuMzkzNC9tYXRoLjIwMjM0NjcsICZuYnNwOyA8c3Ryb25nPkAyMDIzPC9zdHJvbmc+ICZuYnNwOyA8YSBocmVmPSJodHRwczovL2RvaS5vcmcvMTAuMzkzNC9tYXRoLjIwMjM0NjciIHRhcmdldD0iX2JsYW5rIj7Qm9C40L3QujwvYT48L3RkPg0KICAgICAgICAgICAgICAgIDx0ZD4mbmJzcDs8c3Ryb25nPjEuMDAwPC9zdHJvbmc+PC90ZD4NCiAgICAgICAgICAgICAgPC90cj4NCiAgICAgICAgICAgICAgPHRyIGNsYXNzPSJuZXciPg0KICAgICAgICAgICAgICAgIDx0ZCBjbGFzcz0ibnVtIj4zNS48L3RkPg0KICAgICAgICAgICAgICAgIDx0ZCBjb2xzcGFuPSIyIj4NCiAgICAgICAgICAgICAgICA8c3Ryb25nPkRhbmNoZXYsIFAuIFYuPC9zdHJvbmc+LiBRdWFzaSBpbnZvLWNsZWFuIHJpbmdzLiBCdWxsZXRpbiBvZiB0aGUgVHJhbnNpbHZhbmlhIFVuaXZlcnNpdHkgb2YgQnJhxZ9vdiDigJMgU2VyaWVzIElJSSwgTWF0aGVtYXRpY3MgJiBDb21wdXRlciBTY2llbmNlLCAxKDYzKSwgMSwgMjAyMSwgSVNTTjoyMDY1LTIxNTEsIERPSToxMC4zMTkyNi9idXQubWlmLjIwMjEuMS42My4xLjYsIDcxLTgwLiBTSlIgKFNjb3B1cyk6MC4yMDMNCiAgICAgICAgICAgICAgICA8L3RkPg0KICAgICAgICAgICAgICA8L3RyPg0KICAgICAgICAgICAgICA8dHI+DQogICAgICAgICAgICAgICAgPHRkPiZuYnNwOzwvdGQ+DQogICAgICAgICAgICAgICAgPHRkIGNsYXNzPSJjaW4iIGNvbHNwYW49IjIiPtCm0LjRgtC40YDQsCDRgdC1INCyOjwvdGQ+DQogICAgICAgICAgICAgICAgPHRkPiZuYnNwOzwvdGQ+DQogICAgICAgICAgICAgIDwvdHI+DQogICAgICAgICAgICAgIDx0cj4NCiAgICAgICAgICAgICAgICA8dGQ+Jm5ic3A7PC90ZD4NCiAgICAgICAgICAgICAgICA8dGQgY2xhc3M9Im51bSI+OTQuPC90ZD4NCiAgICAgICAgICAgICAgICA8dGQ+UmFzaGVkaSwgIEYuIkludm8tay1jbGVhbiByaW5ncyIuQnVsbGV0aW4gb2YgdGhlIFRyYW5zaWx2YW5pYSBVbml2ZXJzaXR5IG9mIEJyYcK4c292LCAgU2VyaWVzIElJSTogTWF0aGVtYXRpY3MgYW5kIENvbXB1dGVyIFNjaWVuY2UsICBWb2wuIDIoNjQpLCAgTm8uIDIgLSAyMDIyLCAgMTY3LTE3Mi4NCmh0dHBzOi8vZG9pLm9yZy8xMC4zMTkyNi9idXQubWlmLjIwMjIuMi42NC4yLjEyLCAmbmJzcDsgPHN0cm9uZz5AMjAyMjwvc3Ryb25nPiAmbmJzcDsgPGEgaHJlZj0iaHR0cHM6Ly9kb2kub3JnLzEwLjMxOTI2L2J1dC5taWYuMjAyMi4yLjY0LjIuMTIiIHRhcmdldD0iX2JsYW5rIj7Qm9C40L3QujwvYT48L3RkPg0KICAgICAgICAgICAgICAgIDx0ZD4mbmJzcDs8c3Ryb25nPjEuMDAwPC9zdHJvbmc+PC90ZD4NCiAgICAgICAgICAgICAgPC90cj4NCiAgICAgICAgICAgICAgPHRyPg0KICAgICAgICAgICAgICAgIDx0ZD4mbmJzcDs8L3RkPg0KICAgICAgICAgICAgICAgIDx0ZCBjbGFzcz0ibnVtIj45NS48L3RkPg0KICAgICAgICAgICAgICAgIDx0ZD5GYXRlbWVoIFJhc2hlZGksICAiV2Vha2x5IHF1YXNpIGludm8tY2xlYW4gcmluZ3MiLCAgUXVhc2lncm91cHMgYW5kIFJlbGF0ZWQgU3lzdGVtcyAzMSAoMjAyMyksICAxMTcg4oiSIDEyNC4NCmh0dHBzOi8vZG9pLm9yZy8xMC41NjQxNS9xcnMudjMxLjA4LCAmbmJzcDsgPHN0cm9uZz5AMjAyMzwvc3Ryb25nPiAmbmJzcDsgPGEgaHJlZj0iaHR0cHM6Ly9kb2kub3JnLzEwLjU2NDE1L3Fycy52MzEuMDgiIHRhcmdldD0iX2JsYW5rIj7Qm9C40L3QujwvYT48L3RkPg0KICAgICAgICAgICAgICAgIDx0ZD4mbmJzcDs8c3Ryb25nPjEuMDAwPC9zdHJvbmc+PC90ZD4NCiAgICAgICAgICAgICAgPC90cj4NCiAgICAgICAgICAgICAgPHRyIGNsYXNzPSJuZXciPg0KICAgICAgICAgICAgICAgIDx0ZCBjbGFzcz0ibnVtIj4zNi48L3RkPg0KICAgICAgICAgICAgICAgIDx0ZCBjb2xzcGFuPSIyIj4NCiAgICAgICAgICAgICAgICBDaGVraGxvdiwgQS4gUi4sIDxzdHJvbmc+RGFuY2hldiwgUC4gVi48L3N0cm9uZz4sIEdvbGRzbWl0aCwgQi4uIE9uIHRoZSBzb2NsZXMgb2YgZnVsbHkgaW5lcnQgc3ViZ3JvdXBzIG9mIEFiZWxpYW4gcC1ncm91cHMuIE1lZGl0ZXJyYW5lYW4gSi4gTWF0aC4sIDE4LCAzLCAyMDIxLCBJU1NOOjE2NjAtNTQ0NiwgRE9JOjEwLjEwMDcvczAwMDA5LTAyMS0wMTc0Ny16LCBTSlIgKFNjb3B1cyk6MC42OTYsIEpDUi1JRiAoV2ViIG9mIFNjaWVuY2UpOjEuNA0KICAgICAgICAgICAgICAgIDwvdGQ+DQogICAgICAgICAgICAgIDwvdHI+DQogICAgICAgICAgICAgIDx0cj4NCiAgICAgICAgICAgICAgICA8dGQ+Jm5ic3A7PC90ZD4NCiAgICAgICAgICAgICAgICA8dGQgY2xhc3M9ImNpbiIgY29sc3Bhbj0iMiI+0KbQuNGC0LjRgNCwINGB0LUg0LI6PC90ZD4NCiAgICAgICAgICAgICAgICA8dGQ+Jm5ic3A7PC90ZD4NCiAgICAgICAgICAgICAgPC90cj4NCiAgICAgICAgICAgICAgPHRyPg0KICAgICAgICAgICAgICAgIDx0ZD4mbmJzcDs8L3RkPg0KICAgICAgICAgICAgICAgIDx0ZCBjbGFzcz0ibnVtIj45Ni48L3RkPg0KICAgICAgICAgICAgICAgIDx0ZD5LZWVmLCAgUC4gVy4gIkNvdW50YWJseSB0b3RhbGx5IHByb2plY3RpdmUgYWJlbGlhbiBwLWdyb3VwcyBoYXZlIG1pbmltYWwgZnVsbCBpbmVydGlhIi4gSi4gQ29tbXV0LiBBbGdlYnJhICgzKSAxNCAoMjAyMiksICAgNDI3LTQ0Mi4sICZuYnNwOyA8c3Ryb25nPkAyMDIyPC9zdHJvbmc+ICZuYnNwOyA8YSBocmVmPSJodHRwczovL2RvaS5vcmcvMTAuMTIxNi9qY2EuMjAyMi4xNC40MjciIHRhcmdldD0iX2JsYW5rIj7Qm9C40L3QujwvYT48L3RkPg0KICAgICAgICAgICAgICAgIDx0ZD4mbmJzcDs8c3Ryb25nPjEuMDAwPC9zdHJvbmc+PC90ZD4NCiAgICAgICAgICAgICAgPC90cj4NCiAgICAgICAgICAgICAgPHRyPg0KICAgICAgICAgICAgICAgIDx0ZCBjbGFzcz0iaGRyIiBjb2xzcGFuPSIzIj48aDM+MjAyMjwvaDM+PC90ZD4NCiAgICAgICAgICAgICAgICA8dGQgY2xhc3M9ImhkciI+PGgzPiZuYnNwOzwvaDM+PC90ZD4NCiAgICAgICAgICAgICAgPC90cj4NCiAgICAgICAgICAgICAgPHRyIGNsYXNzPSJuZXciPg0KICAgICAgICAgICAgICAgIDx0ZCBjbGFzcz0ibnVtIj4zNy48L3RkPg0KICAgICAgICAgICAgICAgIDx0ZCBjb2xzcGFuPSIyIj4NCiAgICAgICAgICAgICAgICA8c3Ryb25nPkRhbmNoZXYsIFAuIFYuPC9zdHJvbmc+LCBHYXJjaWEsIEUuLCBMb3phbm8sIE0uIEcuLiBEZWNvbXBvc2l0aW9ucyBvZiBtYXRyaWNlcyBpbnRvIHBvdGVudCBhbmQgc3F1YXJlLXplcm8gbWF0cmljZXMuIEludGVybmF0aW9uYWwgSi4gQWxnZWJyYSAmIENvbXB1dGF0aW9uLCAzMiwgMiwgMjAyMiwgSVNTTjowMjE4LTE5NjcsIERPSToxMC4xMTQyL1MwMjE4MTk2NzIyNTAwMTI2LCAyNTEtMjYzLiBTSlIgKFNjb3B1cyk6MC42NDgsIEpDUi1JRiAoV2ViIG9mIFNjaWVuY2UpOjAuNzIyDQogICAgICAgICAgICAgICAgPC90ZD4NCiAgICAgICAgICAgICAgPC90cj4NCiAgICAgICAgICAgICAgPHRyPg0KICAgICAgICAgICAgICAgIDx0ZD4mbmJzcDs8L3RkPg0KICAgICAgICAgICAgICAgIDx0ZCBjbGFzcz0iY2luIiBjb2xzcGFuPSIyIj7QptC40YLQuNGA0LAg0YHQtSDQsjo8L3RkPg0KICAgICAgICAgICAgICAgIDx0ZD4mbmJzcDs8L3RkPg0KICAgICAgICAgICAgICA8L3RyPg0KICAgICAgICAgICAgICA8dHI+DQogICAgICAgICAgICAgICAgPHRkPiZuYnNwOzwvdGQ+DQogICAgICAgICAgICAgICAgPHRkIGNsYXNzPSJudW0iPjk3LjwvdGQ+DQogICAgICAgICAgICAgICAgPHRkPkNoZW4sICBILiBldCBhbC4sICBDZXJ0YWluIGNsZWFuIGRlY29tcG9zaXRpb25zIGZvciBtYXRyaWNlcyBvdmVyIGxvY2FsIHJpbmdzLCAgS3l1bmdwb29rIE1hdGguIEouIDYzKDQpICgyMDIzKS4sICZuYnNwOyA8c3Ryb25nPkAyMDIzPC9zdHJvbmc+ICZuYnNwOyA8YSBocmVmPSJodHRwczovL2ttai5rbnUuYWMua3Ivam91cm5hbCIgdGFyZ2V0PSJfYmxhbmsiPtCb0LjQvdC6PC9hPjwvdGQ+DQogICAgICAgICAgICAgICAgPHRkPiZuYnNwOzxzdHJvbmc+MS4wMDA8L3N0cm9uZz48L3RkPg0KICAgICAgICAgICAgICA8L3RyPg0KICAgICAgICAgICAgICA8dHIgY2xhc3M9Im5ldyI+DQogICAgICAgICAgICAgICAgPHRkIGNsYXNzPSJudW0iPjM4LjwvdGQ+DQogICAgICAgICAgICAgICAgPHRkIGNvbHNwYW49IjIiPg0KICAgICAgICAgICAgICAgIENoZWtobG92LCBBLiBSLiwgPHN0cm9uZz5EYW5jaGV2LCBQLiBWLjwvc3Ryb25nPiwgS2VlZiwgUC4gVy4uIFVuaXZlcnNhbGx5IGZ1bGx5IGFuZCBLcnlsb3YgdHJhbnNpdGl2ZSB0b3JzaW9uLWZyZWUgQWJlbGlhbiBncm91cHMuIE1vbmF0c2hlZnRlIGbDvHIgTWF0aGVtYXRpaywgMTk4LCAzLCAyMDIyLCBJU1NOOjAwMjYtOTI1NSwgRE9JOjEwLjEwMDcvczAwNjA1LTAyMS0wMTYzMi03LCA1MTctNTM0LiBTSlIgKFNjb3B1cyk6MC42MDcsIEpDUi1JRiAoV2ViIG9mIFNjaWVuY2UpOjAuOTAxDQogICAgICAgICAgICAgICAgPC90ZD4NCiAgICAgICAgICAgICAgPC90cj4NCiAgICAgICAgICAgICAgPHRyPg0KICAgICAgICAgICAgICAgIDx0ZD4mbmJzcDs8L3RkPg0KICAgICAgICAgICAgICAgIDx0ZCBjbGFzcz0iY2luIiBjb2xzcGFuPSIyIj7QptC40YLQuNGA0LAg0YHQtSDQsjo8L3RkPg0KICAgICAgICAgICAgICAgIDx0ZD4mbmJzcDs8L3RkPg0KICAgICAgICAgICAgICA8L3RyPg0KICAgICAgICAgICAgICA8dHI+DQogICAgICAgICAgICAgICAgPHRkPiZuYnNwOzwvdGQ+DQogICAgICAgICAgICAgICAgPHRkIGNsYXNzPSJudW0iPjk4LjwvdGQ+DQogICAgICAgICAgICAgICAgPHRkPkZhaGFkIFNpa2FuZGVyLCAgRmlyZGhvdXNpIEJlZ2FtIGFuZCBUYW52ZWVyIEZhdGltYSwgICJPbiBzdWJtb2R1bGUgdHJhbnNpdGl2aXR5IG9mIFFUQUctbW9kdWxlcyIsICBBSU1TIE1hdGhlbWF0aWNzLCAgOCg0KTogOTMwM+KAkzkzMTMuDQpET0k6IDEwLjM5MzQvbWF0aC4yMDIzNDY3LCAmbmJzcDsgPHN0cm9uZz5AMjAyMzwvc3Ryb25nPiAmbmJzcDsgPGEgaHJlZj0iaHR0cHM6Ly9kb2kub3JnLzEwLjM5MzQvbWF0aC4yMDIzNDY3IiB0YXJnZXQ9Il9ibGFuayI+0JvQuNC90Lo8L2E+PC90ZD4NCiAgICAgICAgICAgICAgICA8dGQ+Jm5ic3A7PHN0cm9uZz4xLjAwMDwvc3Ryb25nPjwvdGQ+DQogICAgICAgICAgICAgIDwvdHI+DQogICAgICAgICAgICAgIDx0cj4NCiAgICAgICAgICAgICAgICA8dGQgY2xhc3M9ImhkciIgY29sc3Bhbj0iMyI+PGgzPjIwMjM8L2gzPjwvdGQ+DQogICAgICAgICAgICAgICAgPHRkIGNsYXNzPSJoZHIiPjxoMz4mbmJzcDs8L2gzPjwvdGQ+DQogICAgICAgICAgICAgIDwvdHI+DQogICAgICAgICAgICAgIDx0ciBjbGFzcz0ibmV3Ij4NCiAgICAgICAgICAgICAgICA8dGQgY2xhc3M9Im51bSI+MzkuPC90ZD4NCiAgICAgICAgICAgICAgICA8dGQgY29sc3Bhbj0iMiI+DQogICAgICAgICAgICAgICAgQ3VpLCBKLiwgPHN0cm9uZz5EYW5jaGV2LCBQLiBWLjwvc3Ryb25nPi4gT24gc3Ryb25nbHkgXHBpLXJlZ3VsYXIgcmluZ3Mgd2l0aCBpbnZvbHV0aW9uLiBDb21tdW4uIE1hdGguLCAzMSwgMSwgMjAyMywgSVNTTjoxODA0LTEzODgsIERPSToxMC40NjI5OC9jbS4xMDI3MywgNzMtODAuIFNKUiAoU2NvcHVzKTowLjI0DQogICAgICAgICAgICAgICAgPC90ZD4NCiAgICAgICAgICAgICAgPC90cj4NCiAgICAgICAgICAgICAgPHRyPg0KICAgICAgICAgICAgICAgIDx0ZD4mbmJzcDs8L3RkPg0KICAgICAgICAgICAgICAgIDx0ZCBjbGFzcz0iY2luIiBjb2xzcGFuPSIyIj7QptC40YLQuNGA0LAg0YHQtSDQsjo8L3RkPg0KICAgICAgICAgICAgICAgIDx0ZD4mbmJzcDs8L3RkPg0KICAgICAgICAgICAgICA8L3RyPg0KICAgICAgICAgICAgICA8dHI+DQogICAgICAgICAgICAgICAgPHRkPiZuYnNwOzwvdGQ+DQogICAgICAgICAgICAgICAgPHRkIGNsYXNzPSJudW0iPjk5LjwvdGQ+DQogICAgICAgICAgICAgICAgPHRkPlNoZWZhbGkgR1VQVEEgYW5kIERpbmVzaCBVREFSLCAgIuKIly1TZW1pY2xlYW4gcmluZ3MiLCAgVHVya2lzaCBKLiBNYXRoLiAgNDcgKDIwMjMpLCAgbm8uIDUsICAgMTQwNi0xNDIyLg0KZG9pOjEwLjU1NzMwLzEzMDAtMDA5OC4zNDM3LCAmbmJzcDsgPHN0cm9uZz5AMjAyMzwvc3Ryb25nPiAmbmJzcDsgPGEgaHJlZj0iaHR0cHM6Ly9qb3VybmFscy50dWJpdGFrLmdvdi50ci9tYXRoLyIgdGFyZ2V0PSJfYmxhbmsiPtCb0LjQvdC6PC9hPjwvdGQ+DQogICAgICAgICAgICAgICAgPHRkPiZuYnNwOzxzdHJvbmc+MS4wMDA8L3N0cm9uZz48L3RkPg0KICAgICAgICAgICAgICA8L3RyPg0KICAgICAgICAgICAgPC90YWJsZT48IS0tIC5zY2hlbWExIC0tPg0KICAgIDwvZGl2Pg0KICA8L2JvZHk+DQo8L2h0bWw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ERTUP.EFETZ.FTYIIBVZR.MadMax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toWord_files/headerfoot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h0bWwgeG1sbnM6dj0idXJuOnNjaGVtYXMtbWljcm9zb2Z0LWNvbTp2bWwiIHhtbG5zOm89InVybjpzY2hlbWFzLW1pY3Jvc29mdC1jb206b2ZmaWNlOm9mZmljZSIgeG1sbnM6dz0idXJuOnNjaGVtYXMtbWljcm9zb2Z0LWNvbTpvZmZpY2U6d29yZCIgeG1sbnM6bT0iaHR0cDovL3NjaGVtYXMubWljcm9zb2Z0LmNvbS9vZmZpY2UvMjAwNC8xMi9vbW1sIiB4bWxucz0iaHR0cDovL3d3dy53My5vcmcvVFIvUkVDLWh0bWw0MCI+DQogIDxib2R5Pg0KPCEtLQ0KICAgIDxkaXYgc3R5bGU9Im1zby1lbGVtZW50OmhlYWRlcjsiIGlkPSJoMSI+DQogICAgICA8cCBjbGFzcz0iTXNvSGVhZGVyIj5IZWFkZXI8L3A+DQogICAgPC9kaXY+DQotLT4NCiAgICA8ZGl2IHN0eWxlPSJtc28tZWxlbWVudDpmb290ZXIiIGlkPSJmMSI+DQogICAgICA8cCBjbGFzcz0iTXNvRm9vdGVyIj4NCiAgICAgICAgPCEtLTxzcGFuIGNsYXNzPSJTcGVsbEUiPkZvb3Rlcjwvc3Bhbj4tLT4gcGFnZSA8IS0tW2lmIHN1cHBvcnRGaWVsZHNdPjxzcGFuDQogICAgICAgIGNsYXNzPSJNc29QYWdlTnVtYmVyIj48c3BhbiBzdHlsZT0ibXNvLWVsZW1lbnQ6ZmllbGQtYmVnaW4iPjwvc3Bhbj48c3Bhbg0KICAgICAgICBzdHlsZT0ibXNvLXNwYWNlcnVuOnllcyI+IDwvc3Bhbj5QQUdFIDxzcGFuIHN0eWxlPSJtc28tZWxlbWVudDpmaWVsZC1zZXBhcmF0b3IiPjwvc3Bhbj48L3NwYW4+PCFbZW5kaWZdLS0+PHNwYW4NCiAgICAgICAgY2xhc3M9Ik1zb1BhZ2VOdW1iZXIiPjxzcGFuIHN0eWxlPSJtc28tbm8tcHJvb2Y6eWVzIj4xPC9zcGFuPjwvc3Bhbj48IS0tW2lmIHN1cHBvcnRGaWVsZHNdPjxzcGFuDQogICAgICAgIGNsYXNzPSJNc29QYWdlTnVtYmVyIj48c3BhbiBzdHlsZT0ibXNvLWVsZW1lbnQ6ZmllbGQtZW5kIj48L3NwYW4+PC9zcGFuPjwhW2VuZGlmXS0tPjxzcGFuDQogICAgICAgIGNsYXNzPSJNc29QYWdlTnVtYmVyIj4vPC9zcGFuPjwhLS1baWYgc3VwcG9ydEZpZWxkc10+PHNwYW4gY2xhc3M9Ik1zb1BhZ2VOdW1iZXIiPjxzcGFuDQogICAgICAgIHN0eWxlPSJtc28tZWxlbWVudDpmaWVsZC1iZWdpbiI+PC9zcGFuPiBOVU1QQUdFUyA8c3BhbiBzdHlsZT0ibXNvLWVsZW1lbnQ6ZmllbGQtc2VwYXJhdG9yIj48L3NwYW4+PC9zcGFuPjwhW2VuZGlmXS0tPjxzcGFuDQogICAgICAgIGNsYXNzPSJNc29QYWdlTnVtYmVyIj48c3BhbiBzdHlsZT0ibXNvLW5vLXByb29mOnllcyI+MTwvc3Bhbj48L3NwYW4+PCEtLVtpZiBzdXBwb3J0RmllbGRzXT48c3Bhbg0KICAgICAgICBjbGFzcz0iTXNvUGFnZU51bWJlciI+PHNwYW4gc3R5bGU9Im1zby1lbGVtZW50OmZpZWxkLWVuZCI+PC9zcGFuPjwvc3Bhbj48IVtlbmRpZl0tLT4NCiAgICAgIDwvcD4NCiAgICA8L2Rpdj4NCg0KICA8L2JvZHk+DQo8L2h0bWw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ERTUP.EFETZ.FTYIIBVZR.MadMaxSoft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